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92710</wp:posOffset>
                </wp:positionV>
                <wp:extent cx="5690870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ind w:left="-567" w:hanging="0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cjalistyczny Psychiatryczny Zespół Opieki Zdrowotnej w Ło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Szpital im. dr J. Babiński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91-229 Łódź, ul. Aleksandrowska 1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tel. / fax.  42 71 55 777  652-80-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eastAsia="MS Sans Serif;Arial"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000297187  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 xml:space="preserve">                      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4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121.2pt;mso-wrap-distance-left:9.05pt;mso-wrap-distance-right:9.05pt;mso-wrap-distance-top:0pt;mso-wrap-distance-bottom:0pt;margin-top:7.3pt;mso-position-vertical-relative:text;margin-left:1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Heading1"/>
                        <w:ind w:left="-567" w:hanging="0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cjalistyczny Psychiatryczny Zespół Opieki Zdrowotnej w Ło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        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Szpital im. dr J. Babińskiego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91-229 Łódź, ul. Aleksandrowska 159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tel. / fax.  42 71 55 777  652-80-30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eastAsia="MS Sans Serif;Arial"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000297187  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 xml:space="preserve">                      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4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-426" w:hanging="0"/>
        <w:jc w:val="both"/>
        <w:rPr>
          <w:rFonts w:ascii="Arial" w:hAnsi="Arial" w:cs="Arial"/>
        </w:rPr>
      </w:pPr>
      <w:bookmarkStart w:id="0" w:name="_1068489316"/>
      <w:bookmarkEnd w:id="0"/>
      <w:r>
        <w:rPr>
          <w:rFonts w:cs="Arial" w:ascii="Arial" w:hAnsi="Arial"/>
        </w:rPr>
        <w:object w:dxaOrig="2716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8pt;height:126.8pt" filled="f" o:ole="">
            <v:imagedata r:id="rId3" o:title=""/>
          </v:shape>
          <o:OLEObject Type="Embed" ProgID="" ShapeID="ole_rId2" DrawAspect="Content" ObjectID="_7513497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SZCZEGÓŁOWY PROGRAM SZKOLENIA</w:t>
        <w:tab/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Z ZAKRESU TERAPII ŚRODOWISKOWEJ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 xml:space="preserve">prowadzonego przez </w:t>
      </w:r>
    </w:p>
    <w:p>
      <w:pPr>
        <w:pStyle w:val="Normal"/>
        <w:widowControl w:val="false"/>
        <w:spacing w:lineRule="auto" w:line="276" w:before="0" w:after="687"/>
        <w:jc w:val="both"/>
        <w:rPr>
          <w:rFonts w:ascii="Arial" w:hAnsi="Arial" w:eastAsia="Arial" w:cs="Arial"/>
          <w:b/>
          <w:b/>
          <w:bCs/>
          <w:color w:val="000000"/>
          <w:sz w:val="34"/>
          <w:szCs w:val="34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34"/>
          <w:szCs w:val="34"/>
          <w:lang w:bidi="pl-PL"/>
        </w:rPr>
        <w:t>Ośrodek Kształcenia Podyplomowego przy Specjalistycznym Psychiatrycznym Zespole Opieki Zdrowotnej w Łodzi</w:t>
      </w:r>
    </w:p>
    <w:p>
      <w:pPr>
        <w:pStyle w:val="Normal"/>
        <w:widowControl w:val="false"/>
        <w:spacing w:lineRule="auto" w:line="276"/>
        <w:ind w:left="294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6" w:right="1775" w:gutter="0" w:header="0" w:top="1252" w:footer="3" w:bottom="373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b/>
          <w:b/>
          <w:bCs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b/>
          <w:bCs/>
          <w:color w:val="000000"/>
          <w:sz w:val="2"/>
          <w:szCs w:val="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3" w:leader="none"/>
        </w:tabs>
        <w:spacing w:lineRule="auto" w:line="276" w:before="0" w:after="25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" w:name="bookmark4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CZAS TRWANIA SZKOLENIA</w:t>
      </w:r>
      <w:bookmarkEnd w:id="1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Łączna liczba godzin przeznaczona na realizację szkolenia wynosi 1 165 godzin, w tym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/>
        <w:ind w:left="780" w:hanging="34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kursy - 315 godzin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5 godzin wykładów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58" w:leader="none"/>
        </w:tabs>
        <w:spacing w:lineRule="auto" w:line="276" w:before="0" w:after="197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0 godzin warsztatów;</w:t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tabs>
          <w:tab w:val="clear" w:pos="708"/>
          <w:tab w:val="left" w:pos="793" w:leader="none"/>
        </w:tabs>
        <w:spacing w:lineRule="auto" w:line="276" w:before="0" w:after="248"/>
        <w:ind w:left="780" w:hanging="340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2" w:name="bookmark5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taże - 800 godzin (5 miesięcy),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tym:</w:t>
      </w:r>
      <w:bookmarkEnd w:id="2"/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2"/>
        <w:ind w:lef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80 godzin (3 miesiące) w ośrodkach środowiskowych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8" w:leader="none"/>
        </w:tabs>
        <w:spacing w:lineRule="auto" w:line="276" w:before="0" w:after="57"/>
        <w:ind w:left="1200" w:hanging="42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20 godzin (2 miesiące) w całodobowych oddziałach psychiatrycznych, w tym 1 miesiąc stażu na oddziale klinicznym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04" w:leader="none"/>
        </w:tabs>
        <w:spacing w:lineRule="auto" w:line="276" w:before="0" w:after="197"/>
        <w:ind w:left="780" w:hanging="34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 xml:space="preserve">szkolenie treningowe - 50 godzin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uczestnictwa w wybranych formach szkolenia treningowego - grupy Balinta lub trening interpersonalny lub terapia własna lub konsultacje dotyczące problemów pracy z pacjentami</w:t>
      </w:r>
      <w:bookmarkStart w:id="3" w:name="bookmark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4" w:leader="none"/>
        </w:tabs>
        <w:spacing w:lineRule="auto" w:line="276" w:before="0" w:after="9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SPOSÓB ORGANIZACJI SZKOLENIA</w:t>
      </w:r>
      <w:bookmarkEnd w:id="3"/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zkolenie w zakresie terapii środowiskowej dla kandydatów na stanowisko terapeuty środowiskowego realizowane przez Ośrodek Kształcenia Podyplomowego</w:t>
        <w:br/>
        <w:t>w Specjalistycznym Psychiatrycznym Zespole Opieki Zdrowotnej  w Łodzi</w:t>
        <w:br/>
        <w:t>im. J. Babińskiego, z</w:t>
      </w:r>
      <w:r>
        <w:rPr>
          <w:rFonts w:cs="Arial" w:ascii="Arial" w:hAnsi="Arial"/>
          <w:sz w:val="22"/>
          <w:szCs w:val="22"/>
        </w:rPr>
        <w:t xml:space="preserve"> siedzibą w Łodzi ul. Aleksandrowska 159, który działalność statutową prowadzi do 17 września 1902 rok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skład Zespołu wchodzą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im. dr J. Babiński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B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C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ogeriatrycz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Dziec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 dla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Terapii dla uzależnio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b) pododdział terapii dla uzależnionych od substancji psychoaktywnych</w:t>
        <w:br/>
        <w:t>ze współistniejącymi innymi zaburzeniami psychicznym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etoksykacyjn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doddział leczenia alkoholowych zespołów abstynencyj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doddział detoksykacji od narkotyków i innych środków psychoaktyw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oddział Psychiatryczny F- na bazie Oddziału Psychiatrycznego F działalność dydaktyczną</w:t>
        <w:br/>
        <w:t>i naukowo-badawczą prowadzi Klinika Psychiatrii Dorosłych Uniwersytetu Medycznego w Łodz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iagnostyki i Leczenia Zaburzeń Sn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pododdział leczenia zaburzeń nerwicow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 Psychiatryczn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ka zakładow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binet Elektrowstrząsó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Rehabilitacji Psychiatryczn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ownia elektrodiagnostyki EEG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ii Sąd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entrum Zdrowia Psychicznego Łódź – Bałuty w Łodzi, - leczenie szpitalne,</w:t>
        <w:br/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ba Przyję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Psychiatryczn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mbulatoryjna opieka specjalistyczna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oradnia Zdrowia Psychicznego „Lnian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dla Dzieci, Młodzieży i ich Rodzi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i Patologii Współżyc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jewódzki Ośrodek Leczenia Uzależnień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Punkt Leczenia Substytucyj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Leczenia Uzależnień dla Dzieci i Młodzieży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„Kochanówka”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ambulatoryj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i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adnia Zdrowia Psychicznego wraz z Punktem Zgłoszeniowo Koordynacyjnym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rodki opieki poza szpitalnej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dla dzieci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Sieradz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 „Aleksandrowska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spół leczenia środowiskowego dla dzieci i młodzież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Zdrowia Psychicznego Łódź – Bałuty w Łodzi, - leczenie poza szpitaln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tórego wchodzą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dział dzienny Psychiatryczn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Zespół leczenia domowego (środowiskowego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stawowym celem działalności jest podejmowanie działań na rzecz ochrony, zachowania, ratowania, przywracania lub poprawy stanu zdrowia ludności poprzez organizowanie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owadzenie działalności leczniczej i profilaktycznej. Jednostka udziela świadczeń w zakresie psychiatrii i leczenia uzależnień na podstawie zawartych z  Łódzkim Oddziałem Wojewódzkim Narodowego Funduszu Zdrowia umów o udzielanie świadczeń opieki zdrowot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PZOZ w Łodzi wpisany jest do Rejestru Zakładów Opieki Zdrowotnej prowadzonego przez Wojewodę Łódzkiego pod Nr 10-00000000441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lacówka widnieje również w Krajowym Rejestrze Sądowym – Prowadzonego przez Sąd Rejonowy dla Łodzi Śródmieście w Łodzi XX Wydział KRS pod Nr 000002126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Jednostka posługuje się statystycznym numerem identyfikacyjnym REGON 000297187 oraz numerem identyfikacji podatkowej NIP 947-16-67-139.</w:t>
      </w:r>
    </w:p>
    <w:p>
      <w:pPr>
        <w:pStyle w:val="Normal"/>
        <w:widowControl w:val="false"/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pecjalistyczny Psychiatryczny Zespół Opieki Zdrowotnej w Łodzi na podstawie odrębnych przepisów posiada prawo do prowadzenia doskonalenia osób dorosłych w zakresie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lekarzy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cenia podyplomowego w zakresie określonym ustawą z dnia 24 lutego 2017 r.  o uzyskiwaniu tytułu specjalisty w dziedzinach mających zastosowanie w ochronie zdrowi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a przebieg i organizację szkolenia odp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wiedzialny jest, w imieniu organizatora szkolenia, kierownik szkolenia. Kierownikiem szkolenia jest specjalista terapii środowiskowej, który posiada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ształcenie wyższe – mgr pielęgniarstwa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o najmniej 5-letni staż pracy w opiece środowiskowej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18" w:leader="none"/>
        </w:tabs>
        <w:spacing w:lineRule="auto" w:line="276"/>
        <w:ind w:left="460" w:hanging="460"/>
        <w:jc w:val="both"/>
        <w:rPr>
          <w:rFonts w:ascii="Arial" w:hAnsi="Arial" w:eastAsia="Arial" w:cs="Arial"/>
          <w:color w:val="FF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iedzę, umiejętności oraz doświadczenie w zakresie terapii środowiskowej i dydaktyki potwierdzone zaświadczeniem (certyfikatem) Polskiego Towarzystwa Psychiatrycznego. Tryb uzyskiwania certyfikatu określa regulamin opracowany przez Sekcję Psychiatrii Środowiskowej</w:t>
        <w:br/>
        <w:t xml:space="preserve">i Rehabilitacji Polskiego Towarzystwa Psychiatrycznego zatwierdzony przez Zarząd Główny Polskiego Towarzystwa Psychiatrycznego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egulamin organizacyjny szkolenia w zakresie terapii środowiskowej dzieci i młodzieży określony został w odrębnym dokumencie i wprowadzony zarządzeniem Kierownika Jednostki – organizatora szkolenia.  </w:t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418" w:leader="none"/>
        </w:tabs>
        <w:spacing w:lineRule="auto" w:line="276"/>
        <w:ind w:left="4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74" w:leader="none"/>
        </w:tabs>
        <w:spacing w:lineRule="auto" w:line="276" w:before="0" w:after="115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2"/>
          <w:szCs w:val="22"/>
          <w:lang w:bidi="pl-PL"/>
        </w:rPr>
      </w:pPr>
      <w:bookmarkStart w:id="4" w:name="bookmark8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CEL KSZTAŁCENIA</w:t>
      </w:r>
      <w:bookmarkEnd w:id="4"/>
    </w:p>
    <w:p>
      <w:pPr>
        <w:pStyle w:val="Normal"/>
        <w:widowControl w:val="false"/>
        <w:spacing w:lineRule="auto" w:line="276" w:before="0" w:after="497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kształcenia jest uzyskanie kompetencji i doświadczenia w zakresie psychiatrycznej opieki środowiskowej, niezbędnych do uczestnictwa w leczeniu pacjenta w ramach wielospecjalistycznego zespołu, koordynowania jego dostępu do różnorodnych placówek oraz podejmowania interwencji w środowisku pacjen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1" w:leader="none"/>
        </w:tabs>
        <w:spacing w:lineRule="auto" w:line="276" w:before="0" w:after="152"/>
        <w:jc w:val="both"/>
        <w:outlineLvl w:val="1"/>
        <w:rPr/>
      </w:pPr>
      <w:bookmarkStart w:id="5" w:name="bookmark9"/>
      <w:r>
        <w:rPr>
          <w:rFonts w:eastAsia="Arial" w:cs="Arial" w:ascii="Arial" w:hAnsi="Arial"/>
          <w:b/>
          <w:bCs/>
          <w:color w:val="000000"/>
          <w:sz w:val="22"/>
          <w:szCs w:val="22"/>
          <w:lang w:bidi="pl-PL"/>
        </w:rPr>
        <w:t>TRESCI I UMIEJĘTNOŚCI BĘDĄCE PRZEDMIOTEM KSZTAŁCENIA</w:t>
      </w:r>
      <w:bookmarkEnd w:id="5"/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szkolenia absolwent powinien osiągną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umiejętnośc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nawiązanie kontaktu z osobą przeżywającą kryzys, nawroty lub przewlekły okres zaburzeń psychiczny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tywowanie do leczen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29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wiązywanie podstawowych problemów związanych z sytuacją osoby chorej psychiczni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e w leczeniu osoby z zaburzeniami psychicznymi w ramach zespołu interdyscyplinarnego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wadzenie interwencji środowiskowych dotyczących pacjenta, jego rodziny oraz szerzej rozumianej społeczności lokal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integracja i koordynacja dostępności oddziaływań różnych placówek i specjalistów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średnictwo w udostępnianiu i efektywnym wykorzystaniu świadczeń oferowanych przez system opie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a z innymi ośrodkami i informowanie ich o sytuacji pacjent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yspozycja osobowa umożliwiającą stałą dostępność dla pacjenta, zapewniająca ciągłość udostępniania właściwych form pomocy zdrowotnej i oparcia społeczn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0" w:leader="none"/>
        </w:tabs>
        <w:spacing w:lineRule="auto" w:line="276"/>
        <w:ind w:left="460" w:hanging="4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zekiwany zakres wiedzy- elementarna wiedza z zakresu biologicznych i psycho</w:t>
        <w:softHyphen/>
        <w:t>społecznych aspektów opieki psychiatrycznej, interwencji psychoterapeutycznej oraz pracy socjalnej pozwalająca na współudział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cenie potrzeb i zasobów indywidualnych i społecznych osoby chorując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formułowaniu planu jej leczenia i wyborze adekwatnych oddziaływań medycznych</w:t>
        <w:br/>
        <w:t>i psychospołecz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działaniu w realizacji wyznaczonych celów terapii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owaniu postępów leczenia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ozumieniu sytuacji zdrowotnej, psychospołecznej i prawnej osoby chorej psychiczn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26" w:leader="none"/>
        </w:tabs>
        <w:spacing w:lineRule="auto" w:line="276"/>
        <w:ind w:left="740" w:hanging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omowaniu zdrowia psychicznego, prozdrowotnych stylów i zachowań życiowych oraz życzliwych postaw wobec chorych w ich środowisku i wspólnocie lokalnej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ARUNKI PROWADZENIA I ZALICZENIA SZKOLENIA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Typy zajęć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kład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arsztaty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Samokształcenie, polegające na zapoznaniu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 piśmiennictwem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uczestnictwem w dodatkowych kursach, szkoleniach, konferencja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86" w:leader="none"/>
        </w:tabs>
        <w:spacing w:lineRule="exact" w:line="37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ygotowaniu publikacji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akres samokształcenia ustalany jest ze specjalistą terapii środowiskowej sprawującym opiekę nad przebiegiem szkolenia - kierownikiem szkolenia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)   z podstawą literaturą zalecaną w ramowym programie,</w:t>
      </w:r>
    </w:p>
    <w:p>
      <w:pPr>
        <w:pStyle w:val="Normal"/>
        <w:widowControl w:val="false"/>
        <w:spacing w:lineRule="exact" w:line="378"/>
        <w:ind w:left="360" w:right="78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e)    z dodatkową literaturą zalecaną indywidualnie przez kierowników kursu, wykładowców i moderatorów - wybór należy do kompetencji kierownika kursu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Zaliczenie szkolenia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zaliczenie zajęć teore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repetytorium po zakończeniu każdego cyklu tematycznego zajęć (modułu), kolokwium końcowe po zakończeniu kursu w formie wybranej przez kierownika kursu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aliczenie zajęć praktycznych: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podstawie wyniku egzaminu praktycznego polegającego na przeprowadzeniu analizy sytuacji zdrowotnej i społecznej pacjenta wraz z propozycją postępowania terapeutycznego i rehabilitacyjnego,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egzamin końcowy teoretyczny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26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dbywa się na zakończenie całego szkolenia przed komisją, w skład której wchodzą 3 osoby legitymujące się dużą wiedzą i doświadczeniem w zakresie terapii środowiskowej, w tym dwie osoby rekomendowane przez Polskie Towarzystwo Psychiatry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96305" cy="1606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2"/>
                                <w:szCs w:val="2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12.65pt;mso-wrap-distance-left:0pt;mso-wrap-distance-right:0pt;mso-wrap-distance-top:0pt;mso-wrap-distance-bottom:0pt;margin-top:0.05pt;mso-position-vertical-relative:text;margin-left:1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2"/>
                          <w:szCs w:val="2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2"/>
                          <w:szCs w:val="2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  <w:lang w:bidi="pl-PL"/>
        </w:rPr>
      </w:pPr>
      <w:r>
        <w:rPr>
          <w:rFonts w:eastAsia="Arial Unicode MS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20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1.6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7890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1.65pt;mso-wrap-distance-left:0pt;mso-wrap-distance-right:0pt;mso-wrap-distance-top:0pt;mso-wrap-distance-bottom:0pt;margin-top:0.05pt;mso-position-vertical-relative:text;margin-left:1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"/>
          <w:szCs w:val="2"/>
          <w:lang w:bidi="pl-PL"/>
        </w:rPr>
      </w:pPr>
      <w:r>
        <w:rPr>
          <w:rFonts w:eastAsia="Arial Unicode MS" w:cs="Arial" w:ascii="Arial" w:hAnsi="Arial"/>
          <w:color w:val="000000"/>
          <w:sz w:val="2"/>
          <w:szCs w:val="2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9640" cy="209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.65pt;mso-wrap-distance-left:0pt;mso-wrap-distance-right:0pt;mso-wrap-distance-top:0pt;mso-wrap-distance-bottom:0pt;margin-top:0.05pt;mso-position-vertical-relative:text;margin-left:0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53" w:right="965" w:gutter="0" w:header="0" w:top="1247" w:footer="3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76"/>
        <w:jc w:val="both"/>
        <w:rPr>
          <w:rFonts w:ascii="Arial" w:hAnsi="Arial" w:eastAsia="Arial Unicode MS" w:cs="Arial"/>
          <w:color w:val="000000"/>
          <w:sz w:val="24"/>
          <w:szCs w:val="24"/>
          <w:lang w:bidi="pl-PL"/>
        </w:rPr>
      </w:pPr>
      <w:r>
        <w:rPr>
          <w:rFonts w:eastAsia="Arial Unicode MS" w:cs="Arial" w:ascii="Arial" w:hAnsi="Arial"/>
          <w:color w:val="000000"/>
          <w:sz w:val="24"/>
          <w:szCs w:val="24"/>
          <w:lang w:bidi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9000" cy="209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65pt;mso-wrap-distance-left:0pt;mso-wrap-distance-right:0pt;mso-wrap-distance-top:0pt;mso-wrap-distance-bottom:0pt;margin-top:0.05pt;mso-position-vertical-relative:text;margin-left:2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6" w:name="bookmark10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PROGRAM MODUŁÓW ORAZ STAŻY I SZKOLENIA TRENINGOWEGO</w:t>
      </w:r>
      <w:bookmarkEnd w:id="6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2015" cy="2095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both"/>
                              <w:rPr>
                                <w:rFonts w:ascii="Arial" w:hAnsi="Arial" w:eastAsia="Arial Unicode MS" w:cs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"/>
                                <w:szCs w:val="2"/>
                                <w:lang w:bidi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.65pt;mso-wrap-distance-left:0pt;mso-wrap-distance-right:0pt;mso-wrap-distance-top:0pt;mso-wrap-distance-bottom:0pt;margin-top:0.05pt;mso-position-vertical-relative:text;margin-left:-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jc w:val="both"/>
                        <w:rPr>
                          <w:rFonts w:ascii="Arial" w:hAnsi="Arial" w:eastAsia="Arial Unicode MS" w:cs="Arial"/>
                          <w:color w:val="000000"/>
                          <w:sz w:val="2"/>
                          <w:szCs w:val="2"/>
                          <w:lang w:bidi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"/>
                          <w:szCs w:val="2"/>
                          <w:lang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1641"/>
        <w:gridCol w:w="1194"/>
        <w:gridCol w:w="5490"/>
        <w:gridCol w:w="24"/>
      </w:tblGrid>
      <w:tr>
        <w:trPr>
          <w:trHeight w:val="1008" w:hRule="exac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UŁ I. ROLA, ZADANIA I WYZWANIA TERAPEUTY ŚRODOWISKOWEGO.</w:t>
            </w:r>
          </w:p>
        </w:tc>
      </w:tr>
      <w:tr>
        <w:trPr>
          <w:trHeight w:val="92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Rodzaje zaję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Tematyk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76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Terapeuta środowiskowy: zadania i rola zawodowa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jęcia integracyjne z elementami treningu interpersonalnego.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1035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edyczny kontekst pomagania: tradycje, język, modele, szczególny aspekt współpracy środowiska szkolnego</w:t>
              <w:br/>
              <w:t>z zespołem środowiskowym – rola terapeuty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lekarz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logiczny kontekst pomagania: tradycje, język, modele 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5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sychologie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727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połeczny kontekst pomagania: tradycje, język, modele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yśle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racownikiem socjalnym: zadania, trudności, rozwiązania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Modele opieki psychiatrycznej, ze szczególnym uwzględnieniem rozwiązań dotyczących osób niepełnoletnich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1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napToGrid w:val="false"/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both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Model środowiskowy i azylowy w praktyce – czy muszą być rozłączn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518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86" w:leader="none"/>
              </w:tabs>
              <w:spacing w:lineRule="auto" w:line="276" w:before="0" w:after="348"/>
              <w:jc w:val="center"/>
              <w:outlineLvl w:val="1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6" w:leader="none"/>
        </w:tabs>
        <w:spacing w:lineRule="auto" w:line="276" w:before="0" w:after="348"/>
        <w:jc w:val="both"/>
        <w:outlineLvl w:val="1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I. ROLA, ZADANIA I WYZWANIA TERAPEUTY ŚRODOWISKOWEGO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bookmarkStart w:id="7" w:name="_Hlk14294462"/>
      <w:bookmarkEnd w:id="7"/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rzekazanie wiedzy teoretycznej oraz umiejętności praktycznego nawiązywania kontaktu</w:t>
        <w:br/>
        <w:t xml:space="preserve">w zespole osób wchodzących w skład zespołu terapeutycz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rozpoznanie podstawowych trudności związanych z pracą w zróżnicowanym ze względu na kwalifikacje i kompetencje zespole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cie umiejętności podjęcia decyzji co do miejsca i sposobu leczenia pacjenta</w:t>
        <w:br/>
        <w:t xml:space="preserve">z zaburzeniami psychicznymi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yjaśnia rolę, zadania, wyzwania stojące przed terapeutą środowiskowym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na standardy etyczne i prawne związane z pracą terapeuty środowiskowego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zadania terapeuty środowiskowego w kontakcie z lekarzem prowadzącym leczenie pacjenta niepełnoletniego,</w:t>
        <w:br/>
        <w:t>4)   omawia zadania terapeuty środowiskowego w kontakcie z psychologiem prowadzącym terapię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zadania terapeuty środowiskowego w kontakcie ze środowiskiem szkolnym pacjenta niepełnoletniego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przedstawia zasady postępowania ujęte w ustawie o ochron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charakteryzuje podstawowe zagadnienia związane z zadaniami opieki społecznej</w:t>
        <w:br/>
        <w:t xml:space="preserve">i zabezpieczenia socjalnego,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8) omawia zakres informacji, jakie powinien zebrać podczas rozmowy z pacjentem lub jego rodzicem lub opiekunem prawnym, 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różne rodzaje wsparcia, w tym medyczne, edukacyjne i psychospołeczne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zasady koordynacji wsparcia udzielanego rodzinie, dzieciom i młodzieży, w tym dobrej praktyki dotyczącej koordynacji tego wsparcia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przedstawia podstawowe przepisy prawne dotyczące zadań terapeuty środowiskow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przepisy prawne konstytuujące możliwość współpracy terapeuty środowiskowego z instytucjami i specjalistami,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różnicuje potrzeby w zakresie zdrowia psychicznego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przedstawia i omawia organizację opieki psychiatrycznej w Polsc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nawiązać i utrzymać pełen szacunku kontakt z chorym niepełnoletnim i jego rodziną/opiekunami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spółpracuje z pacjentem z  zaburzeniami psychicznymi w każdym wieku i jego rodziną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spółpracuje w zespole terapeutycznym celem zapewnienia pacjentowi z zaburzeniami psychicznymi opieki na najwyższym poziomie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umiejętność przekazywania istotnych z punktu widzenia potrzeb pacjenta informacji pomiędzy uczestnikami procesu terapeutycznego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komunikuje się ze współpracownikami zespołu, udzielając konstruktywnej informacji zwrotnej i wsparc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,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lanuje i prowadzi oddziaływania terapeutyczne w ramach terapii środowiskowej wśród osób niepełnoletnich i  ich rodzin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84" w:hanging="6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zbiera informacje na temat problemów pacjenta i analizuje  zebrane  informacje</w:t>
        <w:br/>
        <w:t>z dostępnych źródeł (diagnozy, opinie,  orzeczenia, wywiady środowiskowe)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dstawia przeprowadzony przez siebie wywiad z uwzględnieniem pozyskanych informacji oraz trudności, jakie napotkał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i analizuje podjętą współpracę ze specjalistami w ramach terapii środowiskowej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kształtuje nowe umiejętności społeczne poprzez trening interpersonaln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nitoruje postępy w terapii środowiskowej, szczególnie w kontekście koordynacji wsparcia rodziny, dzieci i młodzieży,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orzystuje umiejętności współpracy z instytucjami i specjalistami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postawę akceptacji i tolerancji wobec osób z zaburzeniami psychicznymi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0" w:firstLine="28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kieruje się dobrem chorego, stawiając je na pierwszym miejsc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zestrzega tajemnicy terapeutycznej i praw pacjenta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ba o wizerunek i godność swojego zawodu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nosi odpowiedzialność za działania podejmowane w stosunku do pacjenta i jego rodziny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dejmuje inicjatywę na rzecz wprowadzenia zmian w praktyc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otrafi określić priorytety w realizacji zadań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ąży do integracji chorych psychicznie ze społecznością lokalną, przeciwdziała wykluczeniu społecznemu osób chorych psychicznie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draża zasady koleżeństwa zawodowego i współpracy z przedstawicielami innych zawodów w zakresie środowiskowej opieki psychiatrycznej,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2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Mgr. psychologii Joanna Leśniewska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Piel. Jadwiga Frontczak;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iel. Urszula Kińska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organizacji psychospołecznych aspektów opieki psychiatrycznej, interwencji psychoterapeutycznej oraz pracy socjalnej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Informacje dodatkowe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Pozostałe nieujęte informacje dotyczące kształcenia w ramach modułu I opisane został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w Regulaminie szkolenia 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  <w:bookmarkStart w:id="8" w:name="_Hlk14294462"/>
      <w:bookmarkStart w:id="9" w:name="_Hlk14294462"/>
      <w:bookmarkEnd w:id="9"/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MODUŁ II. STRES. KRYZYS. PSYCHOPATOLOGIA.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27"/>
        <w:gridCol w:w="16"/>
        <w:gridCol w:w="1372"/>
        <w:gridCol w:w="14"/>
        <w:gridCol w:w="5416"/>
        <w:gridCol w:w="72"/>
      </w:tblGrid>
      <w:tr>
        <w:trPr>
          <w:trHeight w:val="73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tres, fizjologiczna i patologiczna reakcja na stres (eustres i disstres - następstwa)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Grupowa terapia treningowa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*</w:t>
            </w:r>
          </w:p>
        </w:tc>
      </w:tr>
      <w:tr>
        <w:trPr>
          <w:trHeight w:val="522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Kryzys: fazy reakcji kryzysowej, znaczenie kryzysów w życiu człowieka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Zasady komunikacji. Decyzje w sytuacjach obciążających i ryzykownych. Asertywność.</w:t>
            </w:r>
          </w:p>
        </w:tc>
      </w:tr>
      <w:tr>
        <w:trPr>
          <w:trHeight w:val="511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kryzysowa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raktyka interwencji kryzysowej. Radzenie sobie ze stresem, agresją, wrogością.</w:t>
            </w:r>
          </w:p>
        </w:tc>
      </w:tr>
      <w:tr>
        <w:trPr>
          <w:trHeight w:val="533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1: podstawowe objawy zaburzeń psychicznych.</w:t>
            </w:r>
          </w:p>
        </w:tc>
      </w:tr>
      <w:tr>
        <w:trPr>
          <w:trHeight w:val="47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słuchanie i rozumienie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64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patologia 2: podstawowe zespoły zaburzeń psychicznych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49" w:hRule="exact"/>
        </w:trPr>
        <w:tc>
          <w:tcPr>
            <w:tcW w:w="11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pacjentem: ocena stanu psychicznego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453" w:hRule="exac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2"/>
              <w:ind w:left="22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. STRES. KRYZYS. PSYCHOPATOLOGIA.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 modułu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 przekazanie wiedzy teoretycznej oraz umiejętności zdefiniowania czym jest stres, jakie są jego biologiczne psychologiczne i społeczne aspekty, mechanizmy radzenia sobie, przyczyny</w:t>
        <w:br/>
        <w:t>i następstwa stresu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przekazanie wiedzy teoretycznej oraz umiejętności zdefiniowania na temat zaburzeń psychicznych - podstawowe pojęcia, objawy i zespoły zaburzeń psychicznych - ich opis i rozumie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bycie wiedzy w zakresie- kryzys a zaburzenia psychiczne, typologia kryzysów, rozpoznawanie, planowanie i realizowanie interwencji kryzysowej, kryzysy indywidualne i rodzinne, kryzys w zespole środowiskowym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definiuje pojęcie stresu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2) </w:t>
      </w:r>
      <w:r>
        <w:rPr>
          <w:rFonts w:cs="Arial" w:ascii="Arial" w:hAnsi="Arial"/>
          <w:sz w:val="22"/>
          <w:szCs w:val="22"/>
        </w:rPr>
        <w:t>zna rolę stresu w etiopatogenezie i przebiegu chorób oraz rozpoznaje mechanizmy</w:t>
        <w:br/>
        <w:t>radzenia sobie ze strese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ymienia fazy reakcji kryzysow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znaczenie kryzysów w życiu człowieka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pisuje cele i przebieg procesu komunikowania, 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charakteryzuje emocje i uczucia swoje i pacjenta powstałe w relacji terapeutycznej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zasady budowania relacji terapeutycznej z pacjentem i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8) wymienia sposoby rozwiązywania sytuacji trudnych, 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wyjaśnia zasady asertywnego komunikowania się  z zespołem terapeutycznym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0) zna i identyfikuje czynniki ryzyka zaburzeń i kryzysów psychicznych występujące w wieku dziecięcym, wczesnoszkolnym i dorastania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1) omawia sposoby oceny, w tym kryteria diagnostyczne zaburzeń psychicznych charakterystyczne dla wieku dziecięcego i wczesnoszkolnego (według DSM i ICD)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kryteria chorób i zaburzeń psychicznych, które są charakterystyczne dla wieku dziecięcego, wczesnoszkolnego oraz dorastania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omawia sposób przekazywania oraz treści przekazywane rodzinie oraz niepełnoletniemu pacjentowi i rodzinie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zna i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wymien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posługuje się wiedzą dotyczącą zaburzeń psychicznych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cenia stan psychiczny pacjenta z zaburzeniami psychicznymi w ro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nawiązuje i podtrzymuje relację terapeutyczną z pacjentem w różnym wieku i z różnymi zaburzeniami psychicznymi oraz jego rodziną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stosuje właściwe formy postępowania w sytuacjach nagłych, w tym zagrożenia życia lub zdrowia dzieci i młodzieży,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5) ocenia zasoby osobowe i deficyty pacjenta z zaburzeniami psychicznymi,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osiada umiejętność uważnego słuchania, pozytywnego wzmacniania, jasnego wypowiadania swoich opinii, umiejętnego przekazywania uwag krytycznych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stosuje nabyte umiejętności w kontakcie z pacjentem, ze szczególnym uwzględnieniem sytuacji trudnych, jak agresja i wrogość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prezentuje umiejętności poznawania innych i komunikacji z innymi, ćwiczenie empatii poprzez trening interpersonalny,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Marta Broniarczyk- Czarniak</w:t>
      </w:r>
    </w:p>
    <w:p>
      <w:pPr>
        <w:pStyle w:val="Normal"/>
        <w:widowControl w:val="false"/>
        <w:spacing w:lineRule="auto" w:line="276" w:before="0" w:after="152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- Aleksandra Skiba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  <w:br/>
        <w:t xml:space="preserve">    -   podstawy prawidłowego komunikowania się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kultura osobist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24"/>
        <w:gridCol w:w="1336"/>
        <w:gridCol w:w="1393"/>
        <w:gridCol w:w="7"/>
        <w:gridCol w:w="5483"/>
      </w:tblGrid>
      <w:tr>
        <w:trPr>
          <w:trHeight w:val="1004" w:hRule="exact"/>
        </w:trPr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MODUŁ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III. </w:t>
            </w: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BURZENIA PSYCHOTYCZNE. OPIEKA ŚRODOWISKOWA.</w:t>
            </w:r>
          </w:p>
        </w:tc>
      </w:tr>
      <w:tr>
        <w:trPr>
          <w:trHeight w:val="518" w:hRule="exac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ab/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obraz kliniczny, stan prodromalny.</w:t>
            </w:r>
          </w:p>
        </w:tc>
      </w:tr>
      <w:tr>
        <w:trPr>
          <w:trHeight w:val="1019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psychotycznym, w nawrotach i przewlekłych stanach psychotycznych. Wczesna interwencja w kryzysach psychotycznych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zy: podstawy terapii.</w:t>
            </w:r>
          </w:p>
        </w:tc>
      </w:tr>
      <w:tr>
        <w:trPr>
          <w:trHeight w:val="518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</w:t>
            </w:r>
          </w:p>
        </w:tc>
      </w:tr>
      <w:tr>
        <w:trPr>
          <w:trHeight w:val="763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pieka środowiskowa: zasady organizacji i formy instytucjonalne - aspekt zdrowotny, społeczny, zawodowy i samopomocowy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praca w zespole - ryzyko wypalenia i zapobieganie mu.</w:t>
            </w:r>
          </w:p>
        </w:tc>
      </w:tr>
      <w:tr>
        <w:trPr>
          <w:trHeight w:val="515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ieć oparcia społecznego: zasoby lokalne, organizacje samopomocowe.</w:t>
            </w:r>
          </w:p>
        </w:tc>
      </w:tr>
      <w:tr>
        <w:trPr>
          <w:trHeight w:val="511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Budowanie kompetencji i oparcia społecznego.</w:t>
            </w:r>
          </w:p>
        </w:tc>
      </w:tr>
      <w:tr>
        <w:trPr>
          <w:trHeight w:val="1174" w:hRule="exac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stawa z dnia 5 kwietnia 2017 r. o ochronie zdrowia psychicznego (Dz. U. z 2017 r. poz. 882 z późn. zm.),ustawa z dnia 15 września 2017 r. o pomocy społecznej (Dz. U. z 2017 r. poz. 1769 z późn. zm.) i inne regulacje.</w:t>
            </w:r>
          </w:p>
        </w:tc>
      </w:tr>
      <w:tr>
        <w:trPr>
          <w:trHeight w:val="1195" w:hRule="exac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  <w:tr>
        <w:trPr>
          <w:trHeight w:val="865" w:hRule="exac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52"/>
              <w:ind w:left="22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  <w:p>
            <w:pPr>
              <w:pStyle w:val="Normal"/>
              <w:widowControl w:val="false"/>
              <w:spacing w:lineRule="auto" w:line="276" w:before="0" w:after="152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94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152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52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II. ZABURZENIA PSYCHOTYCZNE. OPIEKA ŚRODOWISKOW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psychotycznych, kryteriów diagnostycznych, etiopatogenezy, epidemiologii i obrazu klinicznego zaburzeń psychotycznych oraz podstawowych interwencji farmakoterapeutycznych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zna i omawia podstawowe zaburzenia psychotyczne, zasady ich rozpoznawania, rozumienia, typy interwencji, 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przypadki, w których wymagana jest adekwatna reakcja w sytuacji nagł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regulacje prawne dotyczące dziecka w polskim systemie prawnym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 omawia prawne i etyczne kwestie związane ze zgodą na leczeni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udziela wsparcia informacyjnego dot. możliwych i dostępnych form pomocy adekwatnych do problemu rodziny, dzieci i młodzieży;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poznaje kryzys psychotyczny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nawiązuje i podtrzymuje kontakt z pacjentem w kryzysie psychotycznym,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draża wczesną interwencję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postępuje z pacjentem zgodne z obowiązującymi przepisami prawa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trudności wynikające z pracy w zespole i odpowiednio sobie z nimi radzi,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/osób prowadzących: 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– Waldemar Kryszkowski</w:t>
      </w:r>
    </w:p>
    <w:p>
      <w:pPr>
        <w:pStyle w:val="Normal"/>
        <w:widowControl w:val="false"/>
        <w:spacing w:lineRule="auto" w:line="276" w:before="0" w:after="119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ny- Anna Kubiak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Paulina Szymańska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zespołów zaburzeń psychicznych, obowiązujących klasyfikacji, ustawy o ochronie zdrowia psychicznego, ustawy o pomocy społecznej, ustawy</w:t>
        <w:br/>
        <w:t>o systemie oświaty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sychoedukacji pacjenta ze schizofrenią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amoocen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7"/>
        <w:gridCol w:w="1346"/>
        <w:gridCol w:w="1382"/>
        <w:gridCol w:w="5497"/>
      </w:tblGrid>
      <w:tr>
        <w:trPr>
          <w:trHeight w:val="1008" w:hRule="exact"/>
        </w:trPr>
        <w:tc>
          <w:tcPr>
            <w:tcW w:w="94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IV. WYBRANE PROBLEMY KLINICZNE cz. 1</w:t>
            </w:r>
          </w:p>
        </w:tc>
      </w:tr>
      <w:tr>
        <w:trPr>
          <w:trHeight w:val="843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 xml:space="preserve">Dzień 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/ Kur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obraz kliniczny.</w:t>
            </w:r>
          </w:p>
        </w:tc>
      </w:tr>
      <w:tr>
        <w:trPr>
          <w:trHeight w:val="518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ecyfika kontaktu z osobami w kryzysie depresyjnym, maniakalnym i dysforycznym.</w:t>
            </w:r>
          </w:p>
        </w:tc>
      </w:tr>
      <w:tr>
        <w:trPr>
          <w:trHeight w:val="508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Zaburzenia afektywne: podstawy terapi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psychoedukacja, rozwiązywanie trudności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Samobójstwa i autoagresja.</w:t>
            </w:r>
          </w:p>
        </w:tc>
      </w:tr>
      <w:tr>
        <w:trPr>
          <w:trHeight w:val="515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Ocena ryzyka samobójstwa, postępowanie wobec osoby zagrożonej samobójstwem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geriatria: podstawowe problemy.</w:t>
            </w:r>
          </w:p>
        </w:tc>
      </w:tr>
      <w:tr>
        <w:trPr>
          <w:trHeight w:val="511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Kontakt z osobami w wieku starczym: nawiązywanie kontaktu, motywowanie, rozwiązywanie trudności.</w:t>
            </w:r>
          </w:p>
        </w:tc>
      </w:tr>
      <w:tr>
        <w:trPr>
          <w:trHeight w:val="731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Otępienia i inne zaburzenia wieku starczego. Instytucje, regulacje prawne i zasady pomocy.</w:t>
            </w:r>
          </w:p>
        </w:tc>
      </w:tr>
      <w:tr>
        <w:trPr>
          <w:trHeight w:val="1019" w:hRule="exac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spółwystępowanie i wzajemne uwarunkowania zaburzeń psychicznych i chorób somatycznych. Postępowanie, współpraca w ramach podstawowej opieki zdrowotnej.</w:t>
            </w:r>
          </w:p>
        </w:tc>
      </w:tr>
      <w:tr>
        <w:trPr>
          <w:trHeight w:val="522" w:hRule="exac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18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V. WYBRANE PROBLEMY KLINICZNE cz. 1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zaburzeń afektywnych, oceny ryzyka samobójstwa,  rozumienia tych zaburzeń, typów interwencji i współpracy interdyscyplinarnej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typy i rodzaje zaburzeń psychicznych występujące w wieku dziecięcym, wczesnoszkolnym oraz dorastania z uwzględnieniem zaburzeniem afektyw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charakteryzuje kryteria dotyczące rozpoznania stanów nagłych wymagających pilnej konsultacji lekarskiej ze szczególnym uwzględnieniem kryzysu depresyjnego, dysforycznego, maniakalnego</w:t>
        <w:br/>
        <w:t>i samobójstw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pisuje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ymien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omawia prawne i etyczne kwestie związane ze zgodą na leczeni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identyfikuje czynniki ryzyka zaburzeń i kryzysów psychicznych występujące w wieku dziecięcym, wczesnoszkolnym i dorastania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skazuje formy wspomagania rozwoju, profilaktyki uniwersalnej i selektywnej w zakresie zdrowia dzieci i młodzieży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poznaje zaburzenia nastroju;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nawiązuje i podtrzymuje kontakt z pacjentem w kryzysie depresyjnym, maniakalnym</w:t>
        <w:br/>
        <w:t>i dysforycznym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cenia ryzyko zagrożenia samobójstwe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eaguje w sytuacji nagłego zagrożenia zdrowia czy życia dzieci i młodzież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wykorzystuje elementy wywiadu motywującego,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informuje o rodzajach i formach wsparcia psychospołeczn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z innymi specjalistami udzielającymi wsparcia dzieciom i młodzieży, rodzini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ind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 ponosi odpowiedzialność za działania podejmowane w stosunku do pacjenta i jego rodziny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odejmuje inicjatywę na rzecz wprowadzenia zmian w praktyce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ind w:left="220" w:hanging="22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ind w:left="220" w:hanging="0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ontrola pisemna- program profilaktyki zachowań samobójczych wśród młodzieży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sz w:val="21"/>
          <w:szCs w:val="21"/>
          <w:lang w:bidi="pl-PL"/>
        </w:rPr>
        <w:t>MODUŁ V. WYBRANE PROBLEMY KLINICZNE cz. 2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9"/>
        <w:gridCol w:w="1343"/>
        <w:gridCol w:w="7"/>
        <w:gridCol w:w="1383"/>
        <w:gridCol w:w="5479"/>
      </w:tblGrid>
      <w:tr>
        <w:trPr>
          <w:trHeight w:val="10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sobowości: obrazy kliniczne i formy pomocy.</w:t>
            </w:r>
          </w:p>
        </w:tc>
      </w:tr>
      <w:tr>
        <w:trPr>
          <w:trHeight w:val="78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zachowań osób z zaburzoną osobowością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nerwicowe: obrazy kliniczne i formy pomocy.</w:t>
            </w:r>
          </w:p>
        </w:tc>
      </w:tr>
      <w:tr>
        <w:trPr>
          <w:trHeight w:val="5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objawami nerwicowymi.</w:t>
            </w:r>
          </w:p>
        </w:tc>
      </w:tr>
      <w:tr>
        <w:trPr>
          <w:trHeight w:val="529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Stres ostry i pourazowy: obrazy kliniczne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ami w stanach stresogennych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odżywiania: obrazy kliniczne i formy pomocy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w przypadku osób z zachowaniami anorektycznymi i bulimicznymi.</w:t>
            </w:r>
          </w:p>
        </w:tc>
      </w:tr>
      <w:tr>
        <w:trPr>
          <w:trHeight w:val="515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burzenia snu: problemy i formy pomocy.</w:t>
            </w:r>
          </w:p>
        </w:tc>
      </w:tr>
      <w:tr>
        <w:trPr>
          <w:trHeight w:val="51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napToGrid w:val="false"/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Dysfunkcje i inne zaburzenia seksualne: problemy i formy pomocy.</w:t>
            </w:r>
          </w:p>
        </w:tc>
      </w:tr>
      <w:tr>
        <w:trPr>
          <w:trHeight w:val="518" w:hRule="exac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76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733" w:leader="none"/>
        </w:tabs>
        <w:spacing w:lineRule="auto" w:line="276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ODUŁ V. WYBRANE PROBLEMY KLINICZNE cz. 2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  <w:br/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 zaburzeń osobowości, nerwicowych, stresowych pourazowych, odżywiania, ich etiologii, obrazu klinicznego ze szczególnym uwzględnieniem wieku rozwojowego oraz podejmowanych oddziaływań farmakoterapeutycznych.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pisuje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charakteryzuje kryteria dotyczące rozpoznania stanów nagłych wymagających pilnej konsultacji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lekarski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mienia i omawia zasady prowadzenia wywiadu zgodnie z założeniami diagnozy funkcjonalnej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specyfikę nawiązania kontaktu oraz prowadzenia rozmowy z dzieckiem w wieku przedszkolnym, szkolnym, nastolatkiem oraz z rodziną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zypadki, w których wymagana jest adekwatna reakcja w sytuacji nagiej,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wymienia różne przyczyny zaburzeń sn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prawne i etyczne kwestie związane ze zgodą na leczenie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nabył umiejętność  rozpoznawania zaburzeń osobowości i nawiązywania kontaktu z osobami</w:t>
        <w:br/>
        <w:t>z różnymi zaburzeniami osobowości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nabył umiejętność  rozpoznawania zaburzeń o charakterze nerwicowym i nawiązywania kontaktu w przypadku dekompensacji nerwicowej i w zespole stresu urazowego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nabył umiejętność  rozpoznawania zaburzeń odżywiania i nawiązywania kontaktu z osobami cierpiącymi na bulimię i anoreksję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podejmuje interwencje adekwatne do rozpoznanego problemu,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spiera pacjenta w podejmowanych działaniach terapeutyczno-lecznicz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– Maciej Kuśmierek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 med. spec psych dzieci  i młodzieży – Katarzyna Krajewska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– Bartłomiej Helman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- Maria Filip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223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.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kultura osobista. 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223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rezentacja multimedialna- profilaktyka zaburzeń odżywiania w mediach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tbl>
      <w:tblPr>
        <w:tblW w:w="94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6"/>
        <w:gridCol w:w="1343"/>
        <w:gridCol w:w="1390"/>
        <w:gridCol w:w="5490"/>
      </w:tblGrid>
      <w:tr>
        <w:trPr>
          <w:trHeight w:val="1008" w:hRule="exac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VI. PSYCHIATRIA DZIECIĘCA I MŁODZIEŻOWA. PROBLEMY RODZINY.</w:t>
            </w:r>
          </w:p>
        </w:tc>
      </w:tr>
      <w:tr>
        <w:trPr>
          <w:trHeight w:val="842" w:hRule="exac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2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wój psychiczny i zaburzenia wieku dziecięc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dziećmi ujawniającymi zaburzenia psychiczne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Kryzys adolescencyjny, zaburzenia psychiczne wieku dorastania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młodzieżą w wieku dorast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blemy przemocy i molestowania seksualnego.</w:t>
            </w:r>
          </w:p>
        </w:tc>
      </w:tr>
      <w:tr>
        <w:trPr>
          <w:trHeight w:val="605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stępowanie w przypadkach przemocy i molestowania.</w:t>
            </w:r>
          </w:p>
        </w:tc>
      </w:tr>
      <w:tr>
        <w:trPr>
          <w:trHeight w:val="612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Rozumienie rodziny: struktura, procesy i dysfunkcje rodzinne. Podstawy terapii systemowej.</w:t>
            </w:r>
          </w:p>
        </w:tc>
      </w:tr>
      <w:tr>
        <w:trPr>
          <w:trHeight w:val="803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odstawy kontaktu z rodziną chorego. Rola rodziny w terapii. Wspieranie rodziny (konsultacje rodzinne, koncepcja Otwartego Dialogu).</w:t>
            </w:r>
          </w:p>
        </w:tc>
      </w:tr>
      <w:tr>
        <w:trPr>
          <w:trHeight w:val="608" w:hRule="exac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Niepełnosprawność intelektualna i towarzyszące objawy zaburzeń psychicznych.</w:t>
            </w:r>
          </w:p>
        </w:tc>
      </w:tr>
      <w:tr>
        <w:trPr>
          <w:trHeight w:val="770" w:hRule="exac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color w:val="00B05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B050"/>
                <w:sz w:val="21"/>
                <w:szCs w:val="21"/>
                <w:lang w:bidi="pl-PL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2"/>
              <w:ind w:left="172" w:hanging="142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Specyfika kontaktu z osobą z niepełnosprawnością intelektualną i jej rodziną - edukacja, rehabilitacja, wsparcie.</w:t>
            </w:r>
          </w:p>
        </w:tc>
      </w:tr>
      <w:tr>
        <w:trPr>
          <w:trHeight w:val="526" w:hRule="exac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2"/>
              <w:ind w:left="78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spacing w:lineRule="auto" w:line="276" w:before="0" w:after="192"/>
        <w:ind w:left="78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92"/>
        <w:ind w:left="780" w:hanging="78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2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. PSYCHIATRIA DZIECIĘCA I MŁODZIEŻOWA. PROBLEMY RODZINY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oraz umiejętności zdefiniowania rozwoju psychicznego i zaburzeń wieku rozwojowego oraz rozumienie rodziny w odniesieniu do jej struktury, procesów i dysfunkcji rodzinnych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1)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omawia etapy rozwoju neurobiologicznego, psychicznego, intelektualnego oraz emocjonalno-społecznego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normy rozwojowe dla poszczególnych obszarów funkcjonowania dzieci i młodzieży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omawia kryteria chorób i zaburzeń psychicznych, które są charakterystyczne dla wieku dziecięcego, wczesnoszkolnego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omawia sposoby oceny, w tym kryteria diagnostyczne zaburzeń psychicznych charakterystyczne dla wieku dziecięcego i wczesnoszkolnego (według DSM i ICD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charakteryzuje kryteria dotyczące rozpoznania stanów nagłych wymagających pilnej konsultacji lekarski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mawia typy i rodzaje zaburzeń psychicznych występujące w wieku dziecięcym, wczesnoszkolnym oraz dorastania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omawia regulacje prawne dotyczące dziecka w polskim systemie prawnym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awne i etyczne kwestie związane ze zgodą na lecze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2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otrzeby indywidualne i społeczne rodziny, dzieci i młodzieży (zasoby i deficyty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przypadki, w których wymagana jest adekwatna reakcja w sytuacji nagłej.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1) nawiązuje i podtrzymuje kontakt z dziećmi ujawniającymi zaburzenia psychiczn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2) nawiązuje i podtrzymuje kontakt z młodzieżą okresu dorastania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3) udziela wsparcia emocjonalnego i informacyjnego w zaburzeniach wieku dorastania</w:t>
        <w:br/>
        <w:t>i  przypadkach stwierdzenia przemocy i molestowania w rodzinie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bidi="pl-PL"/>
        </w:rPr>
        <w:t>4) nawiązuje i podtrzymuje kontakt z rodziną chorego - wspiera i edukuje rodzinę,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 xml:space="preserve">5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zygotowuje konceptualizację problemu niepełnoletniego oraz jego otoczenia społecznego (rodziny/opiekunów prawnych)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ocenia efektywność podjętych działań w kontekście konceptualizacji problemu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współpracuje i współdziała z lekarzami podstawowej opieki zdrowotnej, z placówkami resortu oświaty i wychowania, placówkami resortu sprawiedliwości, organizacjami młodzieżowymi</w:t>
        <w:br/>
        <w:t>i społecznymi zajmującymi się dziećmi i młodzieżą w rejonie,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: 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Aleksandra Lewando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Dr.n.med. spec. psych dzieci i młodzieży– Katarzyna Kraj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Spec. psych dzieci i młodzieży – Grażyna Kierszniewsk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Karolina Kuchta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Lek. Maria Filip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 Daniela Domagala</w:t>
      </w:r>
    </w:p>
    <w:p>
      <w:pPr>
        <w:pStyle w:val="Normal"/>
        <w:widowControl w:val="false"/>
        <w:spacing w:lineRule="auto" w:line="276" w:before="0" w:after="118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-Urszula Wolan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, udział w spotkaniu grupy terapeutycznej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współczesne piśmiennictwo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. MODELE PSYCHOTERAPEUTYCZNE I ICH ZASTOSOWANIE W PRACY ŚRODOWISKOWEJ.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0"/>
        <w:gridCol w:w="1336"/>
        <w:gridCol w:w="1393"/>
        <w:gridCol w:w="5495"/>
      </w:tblGrid>
      <w:tr>
        <w:trPr>
          <w:trHeight w:val="1015" w:hRule="exact"/>
        </w:trPr>
        <w:tc>
          <w:tcPr>
            <w:tcW w:w="94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. MODELE PSYCHOTERAPEUTYCZNE I ICH ZASTOSOWANIE W PRACY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ŚRODOWISKOWEJ</w:t>
            </w:r>
          </w:p>
        </w:tc>
      </w:tr>
      <w:tr>
        <w:trPr>
          <w:trHeight w:val="835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Dzień / Kur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Rodzaj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zaję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odzin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sycho- dynamiczny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Rozmowa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a psychoterapeutyczna: model poznawczo - behawioralny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Społeczność terapeutyczna.</w:t>
            </w:r>
          </w:p>
        </w:tc>
      </w:tr>
      <w:tr>
        <w:trPr>
          <w:trHeight w:val="644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inne model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indywidualna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terwencje psychoterapeutyczne: dylematy i zasady etyczne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oradnictwo i terapia grupowa.</w:t>
            </w:r>
          </w:p>
        </w:tc>
      </w:tr>
      <w:tr>
        <w:trPr>
          <w:trHeight w:val="637" w:hRule="exac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Psychospołeczne rozumienie psychoz.</w:t>
            </w:r>
          </w:p>
        </w:tc>
      </w:tr>
      <w:tr>
        <w:trPr>
          <w:trHeight w:val="641" w:hRule="exac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psychoterapeutyczne w kryzysach psychotycznych.</w:t>
            </w:r>
          </w:p>
        </w:tc>
      </w:tr>
      <w:tr>
        <w:trPr>
          <w:trHeight w:val="529" w:hRule="exact"/>
        </w:trPr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  <w:p>
            <w:pPr>
              <w:pStyle w:val="Normal"/>
              <w:widowControl w:val="false"/>
              <w:spacing w:lineRule="auto" w:line="276" w:before="0" w:after="194"/>
              <w:ind w:left="1380" w:hanging="138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  <w:p>
            <w:pPr>
              <w:pStyle w:val="Normal"/>
              <w:widowControl w:val="false"/>
              <w:spacing w:lineRule="auto" w:line="276" w:before="0" w:after="194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</w:t>
      </w:r>
      <w:r>
        <w:rPr>
          <w:rFonts w:cs="Arial" w:ascii="Arial" w:hAnsi="Arial"/>
          <w:sz w:val="22"/>
          <w:szCs w:val="22"/>
        </w:rPr>
        <w:t>rzedstawienie współczesnych kierunków psychoterapii oraz dostępnych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sz w:val="22"/>
          <w:szCs w:val="22"/>
        </w:rPr>
        <w:t>form pomocy psychologicznej i ich zastosowania w pracy środowiskowej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194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omawia interwencje psychoterapeutyczne w odniesieniu do różnych rodzajów terapii (psychodynamiczna, poznawczo-behawioralna, systemowa, humanistyczna),</w:t>
      </w:r>
    </w:p>
    <w:p>
      <w:pPr>
        <w:pStyle w:val="Normal"/>
        <w:widowControl w:val="false"/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ymienia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rodzaje wsparcia psychospołecznego, w tym profilaktycznego, dla rodzin, dzieci</w:t>
        <w:br/>
        <w:t>i młodzież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edstawia techniki i narzędzia motywowania pacjenta i jego otoczenia do współpracy w ramach wsparcia psychospołeczn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mawia różne rodzaje formy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formy wspomagania rozwoju, profilaktyki uniwersalnej i selektywnej w zakresie zdrowia psychicznego dzieci i młodzieży,</w:t>
      </w:r>
    </w:p>
    <w:p>
      <w:pPr>
        <w:pStyle w:val="Normal"/>
        <w:widowControl w:val="false"/>
        <w:spacing w:lineRule="auto" w:line="276" w:before="0" w:after="194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zna specyficzne problemy prowadzenia psychoterapii pacjentów w wieku rozwojowym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rozumie wypowiedzi i zachowanie pacjenta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2) przeprowadza rozmowę terapeutyczną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udziela porad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rozpoznaje problemy i wstępnie określa możliwe oddziaływania psychoterapeutyczn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wykorzystuje elementy wywiadu motywującego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wykorzystuje elementy technik terapii behawioralnej, np. warsztaty zastępowania agresji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7) </w:t>
      </w:r>
      <w:r>
        <w:rPr>
          <w:rFonts w:cs="Arial" w:ascii="Arial" w:hAnsi="Arial"/>
          <w:sz w:val="22"/>
          <w:szCs w:val="22"/>
        </w:rPr>
        <w:t>uwzględnia w procesie postępowania terapeutycznego subiektywne potrzeby i oczekiwania pacjenta wynikające z uwarunkowań społeczno-kultu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dostrzega oznaki zachowań antyzdrowotnych i autodestrukcyjnych i właściwie na nie</w:t>
        <w:br/>
        <w:t>reaguje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1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buduje atmosferę zaufania podczas całego procesu terapii,</w:t>
        <w:br/>
        <w:t>10) komunikuje się ze współpracownikami zespołu, udzielając konstruktywnej informacji zwrotnej i wsparcia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Dr.n.med.,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psycholog kliniczny /psychoterapeuta  – Agata Orzech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aterapeuta w trakcie certyfikacji – Małgorzata Kowalczyk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 /Psychoterapeuta – Aleksandra Trojanowska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Mgr. Psychologii/Psychoterapeuta w trakcie certyfikacji  – Natalia Pere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widowControl w:val="false"/>
        <w:spacing w:lineRule="auto" w:line="276" w:before="0" w:after="194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stanowi załącznik do regulaminu organizacyjnego Szkolenia z zakresu terapii środowiskowej dla kandydatów na terapeutę środowiskowego dzieci i młodzieży oraz współczesne piśmiennictwo </w:t>
      </w:r>
    </w:p>
    <w:p>
      <w:pPr>
        <w:pStyle w:val="Normal"/>
        <w:widowControl w:val="false"/>
        <w:spacing w:lineRule="auto" w:line="276" w:before="0" w:after="194"/>
        <w:ind w:left="1380" w:hanging="1380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1"/>
        <w:gridCol w:w="1665"/>
        <w:gridCol w:w="1390"/>
        <w:gridCol w:w="5479"/>
      </w:tblGrid>
      <w:tr>
        <w:trPr>
          <w:trHeight w:val="1008" w:hRule="exact"/>
        </w:trPr>
        <w:tc>
          <w:tcPr>
            <w:tcW w:w="9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ODUŁ VIII. UZALEŻNIENIA OD ALKOHOLU I INNYCH SUBSTANCJI</w:t>
            </w:r>
          </w:p>
        </w:tc>
      </w:tr>
      <w:tr>
        <w:trPr>
          <w:trHeight w:val="842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90" w:leader="none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Rodza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zaję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bidi="pl-PL"/>
              </w:rPr>
              <w:t>Tematyka</w:t>
            </w:r>
          </w:p>
        </w:tc>
      </w:tr>
      <w:tr>
        <w:trPr>
          <w:trHeight w:val="67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16" w:leader="none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: aspekt biologiczny, psychologiczny i społeczny. System iluzji i zaprzeczeń.</w:t>
            </w:r>
          </w:p>
        </w:tc>
      </w:tr>
      <w:tr>
        <w:trPr>
          <w:trHeight w:val="66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Ujawnianie uzależnienia: o co i jak pytać?</w:t>
            </w:r>
          </w:p>
        </w:tc>
      </w:tr>
      <w:tr>
        <w:trPr>
          <w:trHeight w:val="1264" w:hRule="exac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center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Alkohol: problem, formy pomocy, regulacje prawne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672"/>
        <w:gridCol w:w="1379"/>
        <w:gridCol w:w="5508"/>
      </w:tblGrid>
      <w:tr>
        <w:trPr>
          <w:trHeight w:val="778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Agresja i autoagresja. Samopomoc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Inne substancje psychoaktywne: problem, formy pomocy, regulacje prawne.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Nawiązywanie kontaktu, motywowanie, rozwiązywanie trudności. Strategia pomagania w wybranych przypadkach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e i rodzina. Współuzależnienie.</w:t>
            </w:r>
          </w:p>
        </w:tc>
      </w:tr>
      <w:tr>
        <w:trPr>
          <w:trHeight w:val="60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Interwencje rodzinne w sytuacji uzależnienia.</w:t>
            </w:r>
          </w:p>
        </w:tc>
      </w:tr>
      <w:tr>
        <w:trPr>
          <w:trHeight w:val="6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wykład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Uzależnienia behawioralne i tzw. nowe uzależnienia - problemy, rozpoznawanie, pomaganie.</w:t>
            </w:r>
          </w:p>
        </w:tc>
      </w:tr>
      <w:tr>
        <w:trPr>
          <w:trHeight w:val="6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napToGrid w:val="false"/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warszta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1"/>
                <w:szCs w:val="21"/>
                <w:lang w:bidi="pl-PL"/>
              </w:rPr>
              <w:t>Pacjenci z podwójną diagnozą - specyfika problemu, postępowanie.</w:t>
            </w:r>
          </w:p>
        </w:tc>
      </w:tr>
      <w:tr>
        <w:trPr>
          <w:trHeight w:val="511" w:hRule="exac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84" w:leader="none"/>
              </w:tabs>
              <w:spacing w:lineRule="auto" w:line="276"/>
              <w:ind w:right="760" w:hanging="0"/>
              <w:jc w:val="both"/>
              <w:rPr>
                <w:rFonts w:ascii="Arial" w:hAnsi="Arial" w:eastAsia="Arial" w:cs="Arial"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bidi="pl-PL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3584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VIII. UZALEŻNIENIA OD ALKOHOLU I INNYCH SUBSTANCJI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Celem nauczania jest przekazanie wiedzy teoretycznej oraz umiejętności zdefiniowa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uzależnienia w aspekcie biologicznym, psychologicznym i społecznym, jego rodzajów oraz strategii postępowania, w tym ujęcie aspektów pra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zjawiska współuzależnieni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charakteryzuje wybrane substancje psychoaktyw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omawia przyczyny ryzykownego spożywania substancji psychoaktyw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definiuje pojęcie uzależnienia, współ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4) wymienia czynniki wpływające na rozwój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omawia psychologiczne mechanizmy i konsekwencje społeczne uzależnienia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charakteryzuje fazy rozwoju choroby alkoholowej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7)  przedstawia rodzaje uzależnień behawioral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 przedstawia metody leczenia uzależnień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omawia problem podwójnej diagnoz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wyjaśnia znaczenie interdyscyplinarnego leczenia osób uzależnionych i chorych psychiczni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1) charakteryzuje typowe objawy, zachowania, przekonania osób współuzależnionych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3) omawia prawne i etyczne kwestie związane ze zgodą na leczenie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4) omawia aspekty prawne dotyczące sytuacji bezpośredniego zagrożenia zdrowia i życia niepełnoletniego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5)przedstawia grupy wsparcia dla rodzin osoby uzależnionej,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6) omawia zakres działań instytucji odpowiedzialnych za udzielanie pomocy i wsparcia dla rodzin, dzieci i młodzieży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17) 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omawia prawa i obowiązki rodziców, w tym aspekty prawne związane z opieką kuratorską, ograniczeniem lub pozbawieniem praw rodzicielskich;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obowiązki terapeuty środowiskowego dzieci i młodzieży w przypadku podejrzenia przestępstwa lub łamania prawa przeciwko dzieciom i młodzieży, np. w sytuacji zaniedbywania, wykorzystania seksualnego, przemocy w rodzime, przemocy rówieśniczej,</w:t>
      </w:r>
    </w:p>
    <w:p>
      <w:pPr>
        <w:pStyle w:val="Normal"/>
        <w:widowControl w:val="false"/>
        <w:spacing w:lineRule="auto" w:line="276" w:before="0" w:after="8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9) omawia aspekty prawne związane z wykroczeniami niepełnoletnich i ich sposobami rozwiązywania, np. mediacje w sprawach karnych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0) omawia różne rodzaje form wsparcia, w tym medyczne, edukacyjne (poradnictwo psychologiczno-pedagogiczne) i psychospołeczne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1) omawia rolę i zadania terapeuty środowiskowego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2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3) omawia zasady koordynacji wsparcia udzielanego rodzinie, dzieciom i młodzieży, w tym dobre praktyki dot. koordynacji tego wsparcia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Umiejętności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podejmuje działania z zakresu profilaktyki uzależnień,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/>
        <w:ind w:right="76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cs="Arial" w:ascii="Arial" w:hAnsi="Arial"/>
          <w:color w:val="000000"/>
          <w:sz w:val="22"/>
          <w:szCs w:val="22"/>
        </w:rPr>
        <w:t>2) rozpoznaje  symptomy i przyczyny uzależnienia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i innych substancji oraz uzależnień behawioralnych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formułuje wskazania do rodzaju terapii dostosowanej do specyfiki problemów osoby uzależnionej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udziela osobom uzależnionym i współuzależnionym wsparcia informacyjnego na temat różnych form samopomocowych i leczenia instytucjonalnego w środowisku lokalnym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nawiązuje i podtrzymuje relację terapeutyczną opartą na tolerancji, akceptacji i empatii,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6) ocenia deficyty umiejętności społecznych u osoby uzależnionej,</w:t>
        <w:br/>
        <w:t>7) motywuje osobę uzależnioną do udziału w systematycznym leczeniu,</w:t>
      </w:r>
    </w:p>
    <w:p>
      <w:pPr>
        <w:pStyle w:val="Normal"/>
        <w:autoSpaceDE w:val="false"/>
        <w:spacing w:lineRule="auto" w:line="276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8) wykorzystuje akty prawne warunkujące opiekę nad osobą uzależnioną i/lub z zaburzeniami psychicznymi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udziela wsparcia informacyjnego dot. możliwych i dostępnych form pomocy adekwatnych do problemu rodziny, dzieci i młodzieży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0) podejmuje interwencję rodzinną w sytuacji uzależnienia,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1) współpracuje z innymi specjalistami udzielającymi wsparcia rodzinie, dzieciom, młodzieży</w:t>
        <w:br/>
        <w:t>w chorobach i zaburzeniach psychicznych, np. w ramach spotkań zespołu interdyscyplinarnego.</w:t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W wyniku realizacji programu uczestnik szkolenia: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  <w:br/>
        <w:t>9) prezentuje i propaguje styl życia wspierający zdrowie psychiczne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 xml:space="preserve">Imię i nazwisko osoby prowadzącej /osób prowadzących: 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aterapeuta leczenia uzależnień – Katarzyna Pasierbiak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terapeuta leczenia uzależnień – Piotr Kuraś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 Psychologii/Psychoterapeuta leczenia uzależnień w trakcie certyfikacji – Robert Chmielecki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problematyki uzależnień i organizacji leczenia osób uzależnionych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 w:before="0" w:after="8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: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samoocen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98"/>
        <w:gridCol w:w="33"/>
        <w:gridCol w:w="1385"/>
        <w:gridCol w:w="33"/>
        <w:gridCol w:w="1242"/>
        <w:gridCol w:w="33"/>
        <w:gridCol w:w="5376"/>
        <w:gridCol w:w="65"/>
      </w:tblGrid>
      <w:tr>
        <w:trPr>
          <w:trHeight w:val="990" w:hRule="exact"/>
        </w:trPr>
        <w:tc>
          <w:tcPr>
            <w:tcW w:w="9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both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MODUŁ IX. PSYCHIATRIA SPOŁECZNA</w:t>
            </w:r>
          </w:p>
        </w:tc>
      </w:tr>
      <w:tr>
        <w:trPr>
          <w:trHeight w:val="85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Dzień Kurs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Rodzaje</w:t>
            </w: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bidi="pl-PL"/>
              </w:rPr>
              <w:t>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Liczb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bidi="pl-PL"/>
              </w:rPr>
              <w:t>Godzin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bidi="pl-PL"/>
              </w:rPr>
              <w:t>Tematyka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Chorzy psychicznie i choroby psychiczne w perspektywie historycznej i kulturowej.</w:t>
            </w:r>
          </w:p>
        </w:tc>
      </w:tr>
      <w:tr>
        <w:trPr>
          <w:trHeight w:val="806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Aspekty prawne: niepoczytalność, ubezwłasnowolnienie, postępowanie bez zgody, tajemnica zawodowa, problemy etyczn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  <w:tab w:val="left" w:pos="1204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ocesy wykluczanie: stereotypy, stygmatyzacja i autostygmatyzacja, nierówne traktowanie, aspekty indywidualne i strukturalne.</w:t>
            </w:r>
          </w:p>
        </w:tc>
      </w:tr>
      <w:tr>
        <w:trPr>
          <w:trHeight w:val="814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zeciwdziałanie wykluczaniu, praktyka umacniania i model zdrowienia. Instruktorzy/asystenci zdrowienia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osób chorych psychicznie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Rehabilitacja, zatrudnienie wspomagane, formy uczestnictwa w aktywności zawodowej.</w:t>
            </w:r>
          </w:p>
        </w:tc>
      </w:tr>
      <w:tr>
        <w:trPr>
          <w:trHeight w:val="817" w:hRule="exac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Praca w zespołach interdyscyplinarnych.</w:t>
            </w:r>
          </w:p>
        </w:tc>
      </w:tr>
      <w:tr>
        <w:trPr>
          <w:trHeight w:val="835" w:hRule="exac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Praktyczne rozwiązywanie zadań i konfliktów.</w:t>
            </w:r>
          </w:p>
        </w:tc>
      </w:tr>
      <w:tr>
        <w:trPr>
          <w:trHeight w:val="83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23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wykła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  <w:t>3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Wspólnota lokalna wobec problemów osób z zaburzeniami psychicznymi: szanse i bariery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17" w:hRule="exact"/>
        </w:trPr>
        <w:tc>
          <w:tcPr>
            <w:tcW w:w="129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napToGrid w:val="false"/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bidi="pl-PL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bidi="pl-PL"/>
              </w:rPr>
              <w:t>warszt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4</w:t>
            </w:r>
          </w:p>
        </w:tc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  <w:lang w:bidi="pl-PL"/>
              </w:rPr>
              <w:t>Ocena zasobów i potrzeb, budowanie koalicji, koordynacja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  <w:tr>
        <w:trPr>
          <w:trHeight w:val="83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Łącznie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9" w:leader="none"/>
              </w:tabs>
              <w:spacing w:lineRule="auto" w:line="276" w:before="0" w:after="194"/>
              <w:ind w:right="760" w:hanging="0"/>
              <w:jc w:val="center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  <w:t>3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sz w:val="21"/>
                <w:szCs w:val="21"/>
                <w:lang w:bidi="pl-P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Zajęcia warsztatowe realizowane są w grupach do 15 osób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spacing w:lineRule="auto" w:line="276" w:before="0" w:after="194"/>
        <w:ind w:right="760" w:hanging="0"/>
        <w:jc w:val="both"/>
        <w:rPr>
          <w:rFonts w:ascii="Arial" w:hAnsi="Arial" w:eastAsia="Arial" w:cs="Arial"/>
          <w:color w:val="00B050"/>
          <w:sz w:val="21"/>
          <w:szCs w:val="21"/>
          <w:lang w:bidi="pl-PL"/>
        </w:rPr>
      </w:pPr>
      <w:r>
        <w:rPr>
          <w:rFonts w:eastAsia="Arial" w:cs="Arial" w:ascii="Arial" w:hAnsi="Arial"/>
          <w:color w:val="00B05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9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ODUŁ IX. PSYCHIATRIA SPOŁECZNA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Celem nauczania jest przekazanie wiedzy teoretycznej w zakresie wzajemnych zależności między warunkami społecznymi a występowaniem i obrazem zaburzeń psychicznych oraz możliwościami wykorzystania w praktyce oddziaływań społecznych i zawodowych w leczeniu osób z zaburzeniami psychiczn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omawia charakterystyczne cechy opieki psychiatrycznej w poszczególnych epoka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wymienia najważniejszych przedstawicieli i kierunki rozwoju psychiatri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wskazuje optymalny model współczesnej opiek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4) definiuje prawa pacjenta i wskazuje źródła i umocowania tych praw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omawia procesy wykluczeni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wymienia formy rehabilitacji psychiatry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mawia programy rehabilitacji zawodowej osób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omawia znaczenie kompleksowości rehabilitacji psychiatrycznej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zna sposoby łagodzenia i rozwiązywania konfliktów i sporów społecznych pojawiających się</w:t>
        <w:br/>
        <w:t>w toku procesu usprawnia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omawia regulacje prawne dotyczące dziecka w polskim systemie prawnym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omawia prawa i obowiązki rodziców, w tym aspekty prawne związane z opieką kuratorską, ograniczeniem lub pozbawieniem praw rodzicielskich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mawia prawne i etyczne kwestie związane ze zgodą na leczen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omawia aspekty prawne dotyczące sytuacji bezpośredniego zagrożenia zdrowia i życia niepełnoletniego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3) omawia możliwe sposoby współpracy formalnej i nieformalnej z podmiotami udzielającymi wsparcia rodzime, dzieciom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4) omawia i analizuje podjętą współpracę ze specjalistami w ramach terapii środowiskowej dzieci</w:t>
        <w:br/>
        <w:t xml:space="preserve">i młodzieży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5) omawia techniki i narzędzia motywowania pacjenta i jego otoczenia do współpra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6) omawia założenia i zasady prowadzenia sesji otwartego dialogu wsparcia psycho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7) na podstawie zebranych informacji oraz konceptualizacji problemu przygotowuje skoordynowany plan pomocy dziecku i rodzime w ramach terapii środowiskow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8) omawia sposób przekazywania oraz treści przekazywane rodzime oraz niepełnoletniemu pacjentow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udziela rodzinie pacjenta z zaburzeniami psychicznymi informacji na temat właściwej postawy wobec chorego członka rodzin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apobiega nadopiekuńczości i izolacji społecznej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przygotowuje pacjenta i jego rodzinę do samoopieki w zależności od wielu i stanu pacjenta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ocenia zasoby lokaln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rozpoznaje sytuację życiową pacjenta, opracowuje i wdraża z innymi członkami zespołu terapeutycznego indywidualny plan rehabilitacji dla pacjenta z zaburzeniami psychicznymi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6) przygotowuje rodzinę pacjenta do zmian w pełnieniu jego dotychczasowych ról społecznych</w:t>
        <w:br/>
        <w:t xml:space="preserve">w związku z nawrotowym charakterem zaburzeń psychi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7) ocenia zasoby lokalne i przekazuje pacjentowi informacje na temat funkcjonowania w jego środowisku form wsparcia środowiskow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8) chroni prawa pacjenta i jest rzecznikiem jego interesów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9) motywuje chorego i jego opiekunów do wejścia do grup wsparcia społecznego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0) monitoruje postępy w terapii środowiskowej, szczególnie w kontekście koordynacji wsparcia rodziny, dzieci i młodzież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1) ocenia efektywność podjętych działań w kontekście konceptualizacji problemu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2) współpracuje z innymi specjalistami udzielającymi wsparcia rodzime, dzieciom i młodzieży</w:t>
        <w:br/>
        <w:t>w chorobach i zaburzeniach psychicznych, np. w ramach spotkań zespołu interdyscyplinarnego;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 w:before="0" w:after="118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Imię i nazwisko osoby prowadzącej /osób prowadzących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Iwona Pawiluniec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pec. piel – Urszula Wolanek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rac. socjal. – Anna Kubiak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Wykład informacyjny, wykład problemowy, wykład konwersatoryjny, prezentacja multimedialna, warsztat, praca w grupie, metoda przypadków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magania wstępne w zakresi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elementarna wiedza z zakresu biologicznych i psycho</w:t>
        <w:softHyphen/>
        <w:t>społecznych aspektów opieki psychiatrycznej, interwencji psychoterapeutycznej oraz pracy socjalnej i etyk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sprawdzian z zakresu wiedzy określonej programem szkolenia- test jednokrotnego wyboru (20 pytań, 4 dystraktory). Zaliczenie na podstawie uzyskania  minimum 70% poprawnych odpowiedzi (tj. minimum 14 punktów)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kontrola pisemna- opracowanie konspektu treningu umiejętności społecznych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</w:t>
      </w:r>
      <w:bookmarkStart w:id="10" w:name="bookmark11"/>
      <w:r>
        <w:rPr>
          <w:rFonts w:eastAsia="Arial" w:cs="Arial" w:ascii="Arial" w:hAnsi="Arial"/>
          <w:color w:val="000000"/>
          <w:sz w:val="22"/>
          <w:szCs w:val="22"/>
          <w:lang w:bidi="pl-PL"/>
        </w:rPr>
        <w:t>samoocena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4"/>
        <w:gridCol w:w="3215"/>
        <w:gridCol w:w="3640"/>
      </w:tblGrid>
      <w:tr>
        <w:trPr>
          <w:trHeight w:val="961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Liczba godzin / miesięc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Miejsce realizacji</w:t>
            </w:r>
          </w:p>
        </w:tc>
      </w:tr>
      <w:tr>
        <w:trPr>
          <w:trHeight w:val="716" w:hRule="exact"/>
        </w:trPr>
        <w:tc>
          <w:tcPr>
            <w:tcW w:w="25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Staże i szkolenie treningow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480 godzin / 3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środek środowiskowy</w:t>
            </w:r>
          </w:p>
        </w:tc>
      </w:tr>
      <w:tr>
        <w:trPr>
          <w:trHeight w:val="770" w:hRule="exact"/>
        </w:trPr>
        <w:tc>
          <w:tcPr>
            <w:tcW w:w="25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320 godzin / 2 miesią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Oddział psychiatryczny</w:t>
            </w:r>
          </w:p>
        </w:tc>
      </w:tr>
      <w:tr>
        <w:trPr>
          <w:trHeight w:val="1825" w:hRule="exac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napToGrid w:val="false"/>
              <w:spacing w:lineRule="auto" w:line="276"/>
              <w:ind w:left="64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40" w:hanging="622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50 godz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8" w:leader="none"/>
              </w:tabs>
              <w:spacing w:lineRule="auto" w:line="276"/>
              <w:ind w:left="63" w:hanging="0"/>
              <w:outlineLvl w:val="1"/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Cs w:val="21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lang w:bidi="pl-PL"/>
              </w:rPr>
              <w:t>Grupy Balinta lub trening interpersonalny lub terapia własna lub konsultacje dotyczące problemów pracy/ lub praca z genogramem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ŚRODKU ŚRODOWISKOWYM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iedz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3) omawia sposób przekazywania oraz treści przekazywane rodzinie oraz niepełnoletniemu pacjentowi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4) omawia i identyfikuje czynniki zaburzeń i kryzysów psychicznych występujące w wieku dziecięcym, wczesnoszkolnym i dorastan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5) charakteryzuje kryteria dotyczące rozpoznania stanów nagłych wymagających pilnej interwencji lekarski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omawia rożne rodzaje form wsparcia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omawia zakres działań instytucji odpowiedzialnych za udzielanie pomocy i wsparcia dla rodziny, dzieci i młodzieży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3) bierze udział w procesie diagnostycznym oraz planowaniu celu i sposobu postępowania terapeutycznego, ze szczególnym uwzględnieniem pracy w środowisku pacjenta - leczenie, rodzina, nauka, praca, czas wolny, komunikacja i współdziałanie w zespole terapeutycznym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4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udziela wsparcia informacyjnego na temat możliwych i dostępnych form pomocy adekwatnych do problemu rodziny, dzieci i młodzież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współpracuje z jednostkami pomocy społecznej - ośrodki pomocy społecznej, środowiskowe domy samopomocy, mieszkania chronione, specjalistyczne usługi opiekuńcze, dom pomocy społecznej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7) na podstawie zebranych informacji i konceptualizacji problemu przygotowuje skoordynowany plan pomocy dziecku i rodzinie w ramach terapii środowiskow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Spec. Piel. Jadwiga Frontcza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Fundacja Słonie na Balkonie – osoba wskazana jako opiekun stażu w ramach odziaływań środowiskowych realizowanych w Fundacj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- Ośrodek szkolno – wychowawcz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Wymagania wstępn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ustawicznego kształcenia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 xml:space="preserve">Wykaz literatury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1" w:name="bookmark12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TAŻ W ODDZIALE PSYCHIATRYCZNYM.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Cele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Celem stażu jest nabycie umiejętności posługiwania się i wykorzystania zdobytej w trakcie szkolenia wiedzy w praktyce zawodowej terapeuty środowiskow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iedz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1) zna znaczenie oddziaływań psychoterapeutycznych i rehabilitacyjnych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2) omawia i uzasadnia decyzje co do dalszych form pomocy, wskazując na możliwe rozwiązania alternatywne i potencjalne zagrożenia na dalszych etapach pracy</w:t>
      </w:r>
      <w:r>
        <w:rPr>
          <w:rFonts w:eastAsia="Arial" w:cs="Arial" w:ascii="Arial" w:hAnsi="Arial"/>
          <w:color w:val="000000"/>
          <w:sz w:val="21"/>
          <w:szCs w:val="21"/>
          <w:lang w:bidi="pl-PL"/>
        </w:rPr>
        <w:t>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zna prawa pacjenta w ramach oddziału psychiatrycznego, regulacje dotyczące postępowania wbrew woli chorego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Umiejętnośc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/>
      </w:pPr>
      <w:r>
        <w:rPr>
          <w:rFonts w:eastAsia="Arial" w:cs="Arial" w:ascii="Arial" w:hAnsi="Arial"/>
          <w:bCs/>
          <w:sz w:val="22"/>
          <w:szCs w:val="22"/>
          <w:lang w:bidi="pl-PL"/>
        </w:rPr>
        <w:t xml:space="preserve">1) </w:t>
      </w:r>
      <w:r>
        <w:rPr>
          <w:rFonts w:eastAsia="Arial" w:cs="Arial" w:ascii="Arial" w:hAnsi="Arial"/>
          <w:sz w:val="22"/>
          <w:szCs w:val="22"/>
          <w:lang w:bidi="pl-PL"/>
        </w:rPr>
        <w:t>nawiązuje kontakt z pacjentem niepełnoletnim, jego rodziną;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sz w:val="22"/>
          <w:szCs w:val="22"/>
          <w:lang w:bidi="pl-PL"/>
        </w:rPr>
      </w:pPr>
      <w:r>
        <w:rPr>
          <w:rFonts w:eastAsia="Arial" w:cs="Arial" w:ascii="Arial" w:hAnsi="Arial"/>
          <w:sz w:val="22"/>
          <w:szCs w:val="22"/>
          <w:lang w:bidi="pl-PL"/>
        </w:rPr>
        <w:t>2) opanował techniki prowadzenia rozmowy na temat</w:t>
      </w:r>
      <w:r>
        <w:rPr>
          <w:rFonts w:eastAsia="Arial" w:cs="Arial" w:ascii="Arial" w:hAnsi="Arial"/>
          <w:sz w:val="21"/>
          <w:szCs w:val="21"/>
          <w:lang w:bidi="pl-PL"/>
        </w:rPr>
        <w:t xml:space="preserve"> sytuacji zdrowotnej i społecznej nieletniego pacjenta i jego rodziny,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komunikuje się i współdziała w zespole terapeutycznym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4) rozpoznaje i rozumie stan ostrej psycho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5) adekwatnie postępuje w sytuacji kryzysu psychicznego, w tym zagrożenia agresją</w:t>
        <w:br/>
        <w:t>i autoagresją,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6) </w:t>
      </w:r>
      <w:r>
        <w:rPr>
          <w:rFonts w:eastAsia="Arial" w:cs="Arial" w:ascii="Arial" w:hAnsi="Arial"/>
          <w:sz w:val="21"/>
          <w:szCs w:val="21"/>
          <w:lang w:bidi="pl-PL"/>
        </w:rPr>
        <w:t>bierze udział w procesie diagnostycznym oraz planowaniu celu i sposobu postępowania terapeutycznego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spacing w:lineRule="auto" w:line="276"/>
        <w:ind w:right="740" w:hanging="0"/>
        <w:jc w:val="both"/>
        <w:rPr>
          <w:rFonts w:ascii="Arial" w:hAnsi="Arial" w:eastAsia="Arial" w:cs="Arial"/>
          <w:sz w:val="21"/>
          <w:szCs w:val="21"/>
          <w:lang w:bidi="pl-PL"/>
        </w:rPr>
      </w:pPr>
      <w:r>
        <w:rPr>
          <w:rFonts w:eastAsia="Arial" w:cs="Arial" w:ascii="Arial" w:hAnsi="Arial"/>
          <w:sz w:val="21"/>
          <w:szCs w:val="21"/>
          <w:lang w:bidi="pl-PL"/>
        </w:rPr>
        <w:t>7) współpracuje z jednostkami psychiatrycznej służby zdrowia - oddział rehabilitacji psychiatrycznej, oddział dzienny, zespół leczenia środowiskowego, poradnia zdrowia psychicznego, zakład opiekuńczo – leczniczy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sz w:val="21"/>
          <w:szCs w:val="21"/>
          <w:lang w:bidi="pl-PL"/>
        </w:rPr>
        <w:t>5) współpracuje z jednostkami pomocy społecznej - ośrodki pomocy społecznej, środowiskowe domy samopomocy, mieszkania chronione, specjalistyczne usługi opiekuńcze, do pomocy społecznej,</w:t>
      </w:r>
    </w:p>
    <w:p>
      <w:pPr>
        <w:pStyle w:val="Normal"/>
        <w:widowControl w:val="false"/>
        <w:tabs>
          <w:tab w:val="clear" w:pos="708"/>
          <w:tab w:val="left" w:pos="747" w:leader="none"/>
        </w:tabs>
        <w:spacing w:lineRule="auto" w:line="276"/>
        <w:ind w:right="740" w:hanging="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bidi="pl-PL"/>
        </w:rPr>
        <w:t>6) przygotowuje konceptualizację problemu niepełnoletniego oraz jego otoczenia społecznego (rodziny/opiekunów prawnych)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/>
        <w:jc w:val="both"/>
        <w:outlineLvl w:val="1"/>
        <w:rPr>
          <w:rFonts w:ascii="Arial" w:hAnsi="Arial" w:eastAsia="Arial" w:cs="Arial"/>
          <w:bCs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2"/>
          <w:szCs w:val="22"/>
          <w:u w:val="single"/>
          <w:lang w:bidi="pl-PL"/>
        </w:rPr>
        <w:t>Kompetencje społeczne</w:t>
      </w:r>
    </w:p>
    <w:p>
      <w:pPr>
        <w:pStyle w:val="Normal"/>
        <w:widowControl w:val="false"/>
        <w:spacing w:lineRule="auto" w:line="276" w:before="0" w:after="119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 wyniku realizacji programu uczestnik szkolenia: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 prezentuje postawę akceptacji i tolerancji wobec osób z zaburzeniami psychicznymi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 kieruje się dobrem chorego, stawiając je na pierwszym miejscu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posiada świadomość własnych ograniczeń,</w:t>
      </w:r>
      <w:r>
        <w:rPr>
          <w:rFonts w:cs="Arial" w:ascii="Arial" w:hAnsi="Arial"/>
          <w:sz w:val="22"/>
          <w:szCs w:val="22"/>
        </w:rPr>
        <w:t xml:space="preserve"> rozpoznaje własne ograniczenia, dokonuje   samooceny deficytów i potrzeb edukacyjnych i  planuje własną aktywność edukacyjną,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br/>
        <w:t>4)  przestrzega tajemnicy terapeutycznej i praw pacjenta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5)  dba o wizerunek i godność swojego zawodu,</w:t>
        <w:br/>
        <w:t>6)  ponosi odpowiedzialność za działania podejmowane w stosunku do pacjenta i jego rodziny,</w:t>
        <w:br/>
        <w:t>7)  podejmuje inicjatywę na rzecz wprowadzenia zmian w praktyce,</w:t>
        <w:br/>
        <w:t>8)  potrafi określić priorytety w realizacji zadań,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9)  prezentuje i propaguje styl życia wspierający zdrowie psychiczne.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Imię i nazwisko opiekuna stażu /opiekunów stażu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/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Iwona Pawiluniec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Urszula Wolanek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- Spec. piel. Agnieszka Modrzejewska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magania wstępne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najomość zagadnień objętych programem szkolenia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umiejętność dostosowania zachowania do sytuacji zajęć dydaktycznych,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miejętność aktywnego słuchania, krytycznego myślenia i prowadzenia dyskusji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podstawy prawidłowego komunikowania się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zdolność pracy w grupie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nawyk kształcenia ustawicznego,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realizowanie stawianych wymagań,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kultura osobista.</w:t>
      </w:r>
    </w:p>
    <w:p>
      <w:pPr>
        <w:pStyle w:val="Normal"/>
        <w:widowControl w:val="false"/>
        <w:spacing w:lineRule="auto" w:line="276" w:before="0" w:after="2"/>
        <w:ind w:left="220" w:hanging="22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  <w:t>Metody dydaktyczn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praca w grupie, metoda przypadków, udział w spotkaniu grupy terapeutycznej, inne zajęcia praktyczne (praca z pacjentem), konsultacje</w:t>
      </w:r>
    </w:p>
    <w:p>
      <w:pPr>
        <w:pStyle w:val="Normal"/>
        <w:widowControl w:val="false"/>
        <w:spacing w:lineRule="auto" w:line="276" w:before="0" w:after="2"/>
        <w:rPr>
          <w:rFonts w:ascii="Arial" w:hAnsi="Arial" w:eastAsia="Arial" w:cs="Arial"/>
          <w:color w:val="000000"/>
          <w:sz w:val="22"/>
          <w:szCs w:val="22"/>
          <w:u w:val="single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Wykaz literatury</w:t>
      </w: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 xml:space="preserve">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lang w:bidi="pl-PL"/>
        </w:rPr>
        <w:t>stanowi załącznik do regulaminu organizacyjnego Szkolenia z zakresu terapii środowiskowej dla kandydatów na terapeutę środowiskowego dzieci i młodzieży oraz aktualne piśmiennictwo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798" w:leader="none"/>
        </w:tabs>
        <w:spacing w:lineRule="auto" w:line="276" w:before="0" w:after="118"/>
        <w:jc w:val="both"/>
        <w:outlineLvl w:val="1"/>
        <w:rPr>
          <w:rFonts w:ascii="Arial" w:hAnsi="Arial" w:eastAsia="Arial" w:cs="Arial"/>
          <w:bCs/>
          <w:color w:val="000000"/>
          <w:sz w:val="21"/>
          <w:szCs w:val="21"/>
          <w:u w:val="single"/>
          <w:lang w:bidi="pl-PL"/>
        </w:rPr>
      </w:pPr>
      <w:r>
        <w:rPr>
          <w:rFonts w:eastAsia="Arial" w:cs="Arial" w:ascii="Arial" w:hAnsi="Arial"/>
          <w:bCs/>
          <w:color w:val="000000"/>
          <w:sz w:val="21"/>
          <w:szCs w:val="21"/>
          <w:u w:val="single"/>
          <w:lang w:bidi="pl-PL"/>
        </w:rPr>
        <w:t>Metody oraz sposoby weryfikacji efektów kształcenia, w tym forma i warunki zaliczenia przedmiotu</w:t>
      </w:r>
    </w:p>
    <w:p>
      <w:pPr>
        <w:pStyle w:val="Normal"/>
        <w:widowControl w:val="false"/>
        <w:spacing w:lineRule="auto" w:line="276" w:before="0" w:after="2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bookmarkStart w:id="12" w:name="bookmark13"/>
      <w:r>
        <w:rPr>
          <w:rFonts w:eastAsia="Arial" w:cs="Arial" w:ascii="Arial" w:hAnsi="Arial"/>
          <w:color w:val="000000"/>
          <w:sz w:val="22"/>
          <w:szCs w:val="22"/>
          <w:lang w:bidi="pl-PL"/>
        </w:rPr>
        <w:t>1) w zakresie wiedzy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FF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ustne kolokwium z zakresu wiedzy teoretycznej określonej programem szkolenia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2) w zakresie umiejętności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pis 3 przypadków niepełnoletnich pacjentów. Każdy opis przypadku dotyczy innej sytuacji niepełnoletniego pacjenta pod względem typu i zgłaszanego  problemu. Opis zawiera: istotne informacje dotyczące niepełnoletniego pacjenta, opis głównego problemu rodziny</w:t>
        <w:br/>
        <w:t>i pacjenta dotyczącego funkcjonowania w różnych obszarach życia, omówienie przeprowadzonego przez siebie wywiadu, diagnoza kliniczna lub funkcjonalna –przygotowana przez siebie lub uzyskana od innych specjalistów, wnioski z zebranych informacji uwzględniające zasoby pacjenta, jego rodziny i otoczenia, propozycje pomocy wraz ze wskazaniem możliwych działań innych specjalistów, plan i opis udzielonej przez siebie pomocy lub możliwej do otrzymania w danym systemie lub środowisku, wnioski i ewaluacja lub omówienie lub ocena podjętych działań wykonywanych osobiście oraz przez innych specjalistów, którzy byli zaangażowani we wsparcie małoletniego pacjenta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przedłużona obserwacja przez opiekuna/wykładowcę;</w:t>
      </w:r>
    </w:p>
    <w:p>
      <w:pPr>
        <w:pStyle w:val="Normal"/>
        <w:widowControl w:val="false"/>
        <w:spacing w:lineRule="auto" w:line="276" w:before="0" w:after="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3) w zakresie kompetencji społecznych: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>-  obserwacja 360 stopni,</w:t>
      </w:r>
    </w:p>
    <w:p>
      <w:pPr>
        <w:pStyle w:val="Normal"/>
        <w:widowControl w:val="false"/>
        <w:spacing w:lineRule="auto" w:line="276" w:before="0" w:after="2"/>
        <w:ind w:left="220" w:hanging="0"/>
        <w:jc w:val="both"/>
        <w:rPr>
          <w:rFonts w:ascii="Arial" w:hAnsi="Arial" w:eastAsia="Arial" w:cs="Arial"/>
          <w:color w:val="000000"/>
          <w:sz w:val="22"/>
          <w:szCs w:val="22"/>
          <w:lang w:bidi="pl-PL"/>
        </w:rPr>
      </w:pPr>
      <w:r>
        <w:rPr>
          <w:rFonts w:eastAsia="Arial" w:cs="Arial" w:ascii="Arial" w:hAnsi="Arial"/>
          <w:color w:val="000000"/>
          <w:sz w:val="22"/>
          <w:szCs w:val="22"/>
          <w:lang w:bidi="pl-PL"/>
        </w:rPr>
        <w:t xml:space="preserve">-  samoocena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81" w:leader="none"/>
        </w:tabs>
        <w:spacing w:lineRule="auto" w:line="276" w:before="0" w:after="432"/>
        <w:jc w:val="both"/>
        <w:outlineLvl w:val="1"/>
        <w:rPr>
          <w:rFonts w:ascii="Arial" w:hAnsi="Arial" w:eastAsia="Arial" w:cs="Arial"/>
          <w:b/>
          <w:b/>
          <w:bCs/>
          <w:color w:val="000000"/>
          <w:sz w:val="21"/>
          <w:szCs w:val="21"/>
          <w:lang w:bidi="pl-PL"/>
        </w:rPr>
      </w:pPr>
      <w:bookmarkStart w:id="13" w:name="bookmark13"/>
      <w:r>
        <w:rPr>
          <w:rFonts w:eastAsia="Arial" w:cs="Arial" w:ascii="Arial" w:hAnsi="Arial"/>
          <w:b/>
          <w:bCs/>
          <w:color w:val="000000"/>
          <w:sz w:val="21"/>
          <w:szCs w:val="21"/>
          <w:lang w:bidi="pl-PL"/>
        </w:rPr>
        <w:t>SZKOLENIE TRENINGOWE</w:t>
      </w:r>
      <w:bookmarkEnd w:id="13"/>
    </w:p>
    <w:p>
      <w:pPr>
        <w:pStyle w:val="Normal"/>
        <w:widowControl w:val="false"/>
        <w:spacing w:lineRule="auto" w:line="276" w:before="0" w:after="93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Wykaz umiejętności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1) rozumienie  emocji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2) zdolność określenia emocji własnych i związanych z osobą pacjenta,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3) rozumienie wpływu procesów grupowych na emocje i zachowania jednostki (zarówno</w:t>
        <w:br/>
        <w:t>w odniesieniu do zachowania pacjentów w grupie, jak i relacji w zespole terapeutycznym).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Aktywny udział w prowadzonym szkoleniu treningowym. Otwartość, gotowość do dzielenia się przeżywanymi emocjami w doświadczeniu grupowym. Umiejętność rozpoznawania nasilonych odczuć i stanów emocjonalnych w pracy z pacjentem (rozpoznawanie zjawiska przeniesienia i przeciwprzeniesienia) na podstawie prezentowanych nagrań i zapisów przebiegu rozmów z pacjentem i jego rodziną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Rozpoznawanie faz w procesie terapii grupowej i ról pełnionych przez uczestników doświadczenia treningowego – prezentacja analizy i rozumienia procesu szkolenia treningowego. Rozpoznawanie zjawiska kryzysu grupowego, identyfikacja sposobu poradzenia sobie z wyżej wymienionym zjawiskiem w trakcie szkolenia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 xml:space="preserve">Prezentacja sporządzonego genogramu z uwzględnieniem: struktury podsystemów, rodzajów relacji łączących poszczególnych członków rodziny i procesów emocjonalnych. Próba zbudowania hipotezy (prezentacja przypadku) na temat znaczenia objawów pacjenta (pacjent identyfikowany) dla podtrzymania homeostazy w systemie rodzinnym. Praktyczne wykorzystanie informacji płynących z techniki genogramu dla poprawy procesów komunikacyjnych w rodzinie, identyfikacji powtarzających się pokoleniowo wzorców zachowań. Próba zaplanowania oddziaływań korekcyjnych w odniesieniu do dysfunkcjonalnych wzorców zachowań systemowych we współpracy z zespołem terapeutycznym z uwzględnieniem zadań terapeuty środowiskowego. 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Imię i nazwisko osób prowadzących: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Psycholog kliniczny/psychoterapeuta w trakcie certyfikacji  Małgorzata Przybył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  <w:t>Mgr. Psychologii- Paulina Górczak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p>
      <w:pPr>
        <w:pStyle w:val="Normal"/>
        <w:widowControl w:val="false"/>
        <w:tabs>
          <w:tab w:val="clear" w:pos="708"/>
          <w:tab w:val="left" w:pos="844" w:leader="none"/>
        </w:tabs>
        <w:spacing w:lineRule="auto" w:line="276"/>
        <w:ind w:right="780" w:hanging="0"/>
        <w:jc w:val="both"/>
        <w:rPr>
          <w:rFonts w:ascii="Arial" w:hAnsi="Arial" w:eastAsia="Arial" w:cs="Arial"/>
          <w:color w:val="000000"/>
          <w:sz w:val="21"/>
          <w:szCs w:val="21"/>
          <w:lang w:bidi="pl-PL"/>
        </w:rPr>
      </w:pPr>
      <w:r>
        <w:rPr>
          <w:rFonts w:eastAsia="Arial" w:cs="Arial" w:ascii="Arial" w:hAnsi="Arial"/>
          <w:color w:val="000000"/>
          <w:sz w:val="21"/>
          <w:szCs w:val="21"/>
          <w:lang w:bidi="pl-PL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1274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  <w:font w:name="David">
    <w:charset w:val="b1"/>
    <w:family w:val="swiss"/>
    <w:pitch w:val="variable"/>
  </w:font>
  <w:font w:name="Verdana">
    <w:charset w:val="ee"/>
    <w:family w:val="swiss"/>
    <w:pitch w:val="variable"/>
  </w:font>
  <w:font w:name="Calibri1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6319520</wp:posOffset>
              </wp:positionH>
              <wp:positionV relativeFrom="page">
                <wp:posOffset>10044430</wp:posOffset>
              </wp:positionV>
              <wp:extent cx="15875" cy="1479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790.9pt;mso-position-vertical-relative:page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b/>
      <w:color w:val="00008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ind w:left="708" w:hanging="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6" w:hanging="1206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Times New Roman" w:hAnsi="Times New Roman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Lucida Grand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sz w:val="23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4z0">
    <w:name w:val="WW8Num6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68z0">
    <w:name w:val="WW8Num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S Sans Serif;Arial" w:hAnsi="MS Sans Serif;Arial" w:cs="MS Sans Serif;Arial"/>
      <w:color w:val="000080"/>
      <w:sz w:val="24"/>
    </w:rPr>
  </w:style>
  <w:style w:type="character" w:styleId="Nagwek2Znak">
    <w:name w:val="Nagłówek 2 Znak"/>
    <w:qFormat/>
    <w:rPr>
      <w:rFonts w:ascii="MS Sans Serif;Arial" w:hAnsi="MS Sans Serif;Arial" w:cs="MS Sans Serif;Arial"/>
      <w:b/>
      <w:color w:val="000080"/>
      <w:sz w:val="18"/>
    </w:rPr>
  </w:style>
  <w:style w:type="character" w:styleId="Nagwek3Znak">
    <w:name w:val="Nagłówek 3 Znak"/>
    <w:qFormat/>
    <w:rPr>
      <w:sz w:val="24"/>
      <w:u w:val="single"/>
    </w:rPr>
  </w:style>
  <w:style w:type="character" w:styleId="Nagwek4Znak">
    <w:name w:val="Nagłówek 4 Znak"/>
    <w:qFormat/>
    <w:rPr>
      <w:color w:val="000000"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cs="Tahoma"/>
      <w:b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Microsoft Sans Serif" w:hAnsi="Microsoft Sans Serif" w:cs="Microsoft Sans Serif"/>
      <w:color w:val="000000"/>
      <w:sz w:val="24"/>
      <w:szCs w:val="24"/>
      <w:lang w:bidi="ar-SA"/>
    </w:rPr>
  </w:style>
  <w:style w:type="character" w:styleId="Nagwek211pt">
    <w:name w:val="Nagłówek #2 + 11 pt"/>
    <w:qFormat/>
    <w:rPr>
      <w:rFonts w:cs="Calibri"/>
      <w:b/>
      <w:bCs/>
      <w:smallCaps/>
      <w:sz w:val="22"/>
      <w:szCs w:val="22"/>
      <w:shd w:fill="FFFFFF" w:val="clear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b/>
      <w:bCs/>
    </w:rPr>
  </w:style>
  <w:style w:type="character" w:styleId="FontStyle93">
    <w:name w:val="Font Style93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FontStyle104">
    <w:name w:val="Font Style10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PicturecaptionExact">
    <w:name w:val="Picture caption Exact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spacing w:val="-10"/>
      <w:sz w:val="17"/>
      <w:szCs w:val="17"/>
      <w:shd w:fill="FFFFFF" w:val="clear"/>
    </w:rPr>
  </w:style>
  <w:style w:type="character" w:styleId="Bodytext3TrebuchetMS11ptBold">
    <w:name w:val="Body text (3) + Trebuchet MS;11 pt;Bold"/>
    <w:qFormat/>
    <w:rPr>
      <w:rFonts w:ascii="Trebuchet MS" w:hAnsi="Trebuchet MS" w:eastAsia="Trebuchet MS" w:cs="Trebuchet MS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Bodytext4">
    <w:name w:val="Body text (4)_"/>
    <w:qFormat/>
    <w:rPr>
      <w:rFonts w:ascii="Constantia" w:hAnsi="Constantia" w:eastAsia="Constantia" w:cs="Constantia"/>
      <w:sz w:val="9"/>
      <w:szCs w:val="9"/>
      <w:shd w:fill="FFFFFF" w:val="clear"/>
    </w:rPr>
  </w:style>
  <w:style w:type="character" w:styleId="Bodytext5">
    <w:name w:val="Body text (5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Bodytext6">
    <w:name w:val="Body text (6)_"/>
    <w:qFormat/>
    <w:rPr>
      <w:rFonts w:ascii="Arial" w:hAnsi="Arial" w:eastAsia="Arial" w:cs="Arial"/>
      <w:b/>
      <w:bCs/>
      <w:sz w:val="34"/>
      <w:szCs w:val="34"/>
      <w:shd w:fill="FFFFFF" w:val="clear"/>
    </w:rPr>
  </w:style>
  <w:style w:type="character" w:styleId="Bodytext7">
    <w:name w:val="Body text (7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7Spacing3pt">
    <w:name w:val="Body text (7) + Spacing 3 pt"/>
    <w:qFormat/>
    <w:rPr>
      <w:rFonts w:ascii="Arial" w:hAnsi="Arial" w:eastAsia="Arial" w:cs="Arial"/>
      <w:b/>
      <w:bCs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11">
    <w:name w:val="Heading #1_"/>
    <w:qFormat/>
    <w:rPr>
      <w:rFonts w:ascii="Arial" w:hAnsi="Arial" w:eastAsia="Arial" w:cs="Arial"/>
      <w:w w:val="60"/>
      <w:sz w:val="26"/>
      <w:szCs w:val="26"/>
      <w:shd w:fill="FFFFFF" w:val="clear"/>
    </w:rPr>
  </w:style>
  <w:style w:type="character" w:styleId="Heading14ptScale100">
    <w:name w:val="Heading #1 + 4 pt;Scale 100%"/>
    <w:qFormat/>
    <w:rPr>
      <w:rFonts w:ascii="Arial" w:hAnsi="Arial" w:eastAsia="Arial" w:cs="Arial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Headerorfooter105pt">
    <w:name w:val="Header or footer + 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Heading21">
    <w:name w:val="Heading #2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erorfooter1">
    <w:name w:val="Header or 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Bodytext7NotBold">
    <w:name w:val="Body text (7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Heading2NotBold">
    <w:name w:val="Heading #2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ablecaption2">
    <w:name w:val="Table caption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Tablecaption">
    <w:name w:val="Table caption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Bodytext2Italic">
    <w:name w:val="Body text (2)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Bodytext2David75pt">
    <w:name w:val="Body text (2) + David;7;5 pt"/>
    <w:qFormat/>
    <w:rPr>
      <w:rFonts w:ascii="David" w:hAnsi="David" w:eastAsia="David" w:cs="Davi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Xl70">
    <w:name w:val="xl70"/>
    <w:basedOn w:val="Normal"/>
    <w:qFormat/>
    <w:pPr>
      <w:pBdr>
        <w:top w:val="double" w:sz="6" w:space="0" w:color="000000"/>
        <w:bottom w:val="double" w:sz="6" w:space="0" w:color="000000"/>
      </w:pBdr>
      <w:shd w:fill="CC99FF" w:val="clear"/>
      <w:spacing w:before="100" w:after="10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kt1">
    <w:name w:val="pkt1"/>
    <w:basedOn w:val="Pkt"/>
    <w:qFormat/>
    <w:pPr/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/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x">
    <w:name w:val="tx"/>
    <w:basedOn w:val="Normal"/>
    <w:qFormat/>
    <w:pPr>
      <w:spacing w:before="100" w:after="100"/>
    </w:pPr>
    <w:rPr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harZnakCharZnakCharZnakCharZnak">
    <w:name w:val="Char Znak Char Znak Char Znak Char Znak"/>
    <w:basedOn w:val="Normal"/>
    <w:qFormat/>
    <w:pPr/>
    <w:rPr>
      <w:sz w:val="24"/>
      <w:szCs w:val="24"/>
    </w:rPr>
  </w:style>
  <w:style w:type="paragraph" w:styleId="CharZnakCharZnakCharZnakCharZnak1">
    <w:name w:val="Char Znak Char Znak Char Znak Char Znak1"/>
    <w:basedOn w:val="Normal"/>
    <w:qFormat/>
    <w:pPr/>
    <w:rPr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4"/>
    </w:rPr>
  </w:style>
  <w:style w:type="paragraph" w:styleId="Endnote">
    <w:name w:val="Endnote Text"/>
    <w:basedOn w:val="Normal"/>
    <w:pPr>
      <w:numPr>
        <w:ilvl w:val="0"/>
        <w:numId w:val="19"/>
      </w:numPr>
      <w:tabs>
        <w:tab w:val="clear" w:pos="708"/>
      </w:tabs>
      <w:ind w:left="0" w:hanging="0"/>
    </w:pPr>
    <w:rPr/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rFonts w:ascii="Arial" w:hAnsi="Arial" w:cs="Arial"/>
      <w:b/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</w:rPr>
  </w:style>
  <w:style w:type="paragraph" w:styleId="Wtlistawielopoziomowa">
    <w:name w:val="wt-lista_wielopoziomowa"/>
    <w:basedOn w:val="Normal"/>
    <w:qFormat/>
    <w:pPr>
      <w:numPr>
        <w:ilvl w:val="0"/>
        <w:numId w:val="15"/>
      </w:numPr>
      <w:spacing w:before="120" w:after="120"/>
    </w:pPr>
    <w:rPr>
      <w:rFonts w:ascii="Arial" w:hAnsi="Arial" w:cs="Arial"/>
      <w:sz w:val="22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Xl73">
    <w:name w:val="xl73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5" w:val="clear"/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1;Times New Roman" w:hAnsi="Calibri1;Times New Roman" w:cs="Calibri1;Times New Roman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Calibri" w:hAnsi="Calibri" w:cs="Calibri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Calibri" w:hAnsi="Calibri" w:cs="Calibri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Calibri1;Times New Roman" w:hAnsi="Calibri1;Times New Roman" w:cs="Calibri1;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1;Times New Roman" w:hAnsi="Calibri1;Times New Roman" w:cs="Calibri1;Times New Roman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5"/>
      <w:ind w:hanging="989"/>
      <w:jc w:val="both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9"/>
    </w:pPr>
    <w:rPr>
      <w:rFonts w:ascii="MS Gothic;ＭＳ ゴシック" w:hAnsi="MS Gothic;ＭＳ ゴシック" w:eastAsia="MS Gothic;ＭＳ ゴシック" w:cs="Calibri"/>
      <w:sz w:val="24"/>
      <w:szCs w:val="24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exact" w:line="205"/>
      <w:jc w:val="right"/>
    </w:pPr>
    <w:rPr>
      <w:rFonts w:ascii="Arial" w:hAnsi="Arial" w:eastAsia="Arial" w:cs="Arial"/>
      <w:sz w:val="17"/>
      <w:szCs w:val="17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02"/>
      <w:jc w:val="right"/>
    </w:pPr>
    <w:rPr>
      <w:rFonts w:ascii="Constantia" w:hAnsi="Constantia" w:eastAsia="Constantia" w:cs="Constantia"/>
      <w:spacing w:val="-10"/>
      <w:sz w:val="17"/>
      <w:szCs w:val="17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sz w:val="9"/>
      <w:szCs w:val="9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3540"/>
    </w:pPr>
    <w:rPr>
      <w:rFonts w:ascii="Trebuchet MS" w:hAnsi="Trebuchet MS" w:eastAsia="Trebuchet MS" w:cs="Trebuchet MS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619" w:before="3540" w:after="360"/>
      <w:ind w:firstLine="640"/>
    </w:pPr>
    <w:rPr>
      <w:rFonts w:ascii="Arial" w:hAnsi="Arial" w:eastAsia="Arial" w:cs="Arial"/>
      <w:b/>
      <w:bCs/>
      <w:sz w:val="34"/>
      <w:szCs w:val="34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360" w:after="0"/>
      <w:ind w:hanging="460"/>
      <w:jc w:val="right"/>
    </w:pPr>
    <w:rPr>
      <w:rFonts w:ascii="Arial" w:hAnsi="Arial" w:eastAsia="Arial" w:cs="Arial"/>
      <w:b/>
      <w:bCs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080"/>
      <w:outlineLvl w:val="0"/>
    </w:pPr>
    <w:rPr>
      <w:rFonts w:ascii="Arial" w:hAnsi="Arial" w:eastAsia="Arial" w:cs="Arial"/>
      <w:w w:val="60"/>
      <w:sz w:val="26"/>
      <w:szCs w:val="26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020" w:after="540"/>
      <w:ind w:hanging="540"/>
      <w:outlineLvl w:val="1"/>
    </w:pPr>
    <w:rPr>
      <w:rFonts w:ascii="Arial" w:hAnsi="Arial" w:eastAsia="Arial" w:cs="Arial"/>
      <w:b/>
      <w:bCs/>
      <w:sz w:val="21"/>
      <w:szCs w:val="21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1"/>
      <w:szCs w:val="21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0:00Z</dcterms:created>
  <dc:creator>x</dc:creator>
  <dc:description/>
  <cp:keywords/>
  <dc:language>en-US</dc:language>
  <cp:lastModifiedBy>user</cp:lastModifiedBy>
  <cp:lastPrinted>2019-07-24T10:42:00Z</cp:lastPrinted>
  <dcterms:modified xsi:type="dcterms:W3CDTF">2019-07-24T16:59:00Z</dcterms:modified>
  <cp:revision>5</cp:revision>
  <dc:subject/>
  <dc:title> </dc:title>
</cp:coreProperties>
</file>